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1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</w:t>
      </w:r>
      <w:r>
        <w:rPr>
          <w:rFonts w:eastAsia="MS Mincho;ＭＳ 明朝"/>
          <w:sz w:val="12"/>
        </w:rPr>
        <w:t xml:space="preserve">01   Könyvviteli Mérleg                                     ezer ft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</w:t>
      </w:r>
      <w:r>
        <w:rPr>
          <w:rFonts w:eastAsia="MS Mincho;ＭＳ 明朝"/>
          <w:sz w:val="12"/>
        </w:rPr>
        <w:t xml:space="preserve">állományi érték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           </w:t>
      </w:r>
      <w:r>
        <w:rPr>
          <w:rFonts w:eastAsia="MS Mincho;ＭＳ 明朝"/>
          <w:sz w:val="12"/>
        </w:rPr>
        <w:t xml:space="preserve">előző év       tárgyév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ESZKÖZÖK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1.Alapítás-átszervezés aktivált értéke (1111,1121)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2.Kísérleti fejlesztés aktivált értéke (1112,1122)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3.Vagyoni értékű jogok (1113,1123)                                                     3292          306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4.Szellemi termékek (1114,1124)                                                         407            3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5.Immateriális javakra adott előlegek (1181,1182)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6.Immateriális javak értékhelyesbítése (119)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I. Immateriális javak összesen (01+...+06)                                              3699          31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1.Ingatlanok és a kapcsolódó vagyoni értékű jogok (121,122-ből)                     2290526       23315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2.Gépek, berendezések és felszerelések (1311,1312-ből)                                84354         8423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3.Járművek (1321,1322-ből)                                                            39385         703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4.Tenyészállatok (141,142-ből)                                                        25528         3302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5.Beruházások,felújítások(1227,127,13127,1317,132227,1327,14227,14237,147)             3760         2347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6.Beruházásra adott előlegek (128,1318,1328,148,1598,1599)                              6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7.Állami készletek, tartalékok (1591,1592)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8.Tárgyi eszközök értékhelyesbítése (129,1319,1329,149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II. Tárgyi eszközök összesen (08+...+15)                                             2444153       254255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1.Egyéb tartós részesedés (171,1751)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2.Tartós hitelviszonyt megtestesítő értékpapír (172-174,1752)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3.Tartósan adott kölcsön (191-194-ből,1981-ből)                                        3689          468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4.Hosszú lejáratú bankbetétek (178)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5.Egyéb hosszú lejáratú követelések (195-ből,1982-ből)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6.Befektetett pénzügyi eszközök értékhelyesbítése (179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III. Befektetett pénzügyi eszközök összesen (17+...+22)                                 3689          46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1.Üzemeltetésre, kezelésre átadott eszközök (161,162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2.Koncesszióba adott eszközök (163,164)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3.Vagyonkezelésbe adott eszközök (167,168)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4.Vagyonkezelésbe vett eszközök (165,166)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5.Üzem-re, kezelésre, koncesszióba, vagyonkez-beli eszk.értékhelyesb.(169)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IV.Üzem-re,kezelésre,koncesszióba,vagyonkez-ben lévő eszközök(24+...+28)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A.) BEFEKTETETT ESZKÖZÖK ÖSSZESEN (07+16+23+29)                                      2451541       255033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1.Anyagok (21,241)           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2.Befejezetlen termelés és félkész termékek (253,263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3.Növendék-, hízó és egyéb állatok (252,262)                                          32884         1958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4.Késztermékek (251,261)                                                              13696         2260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5/a Áruk,betétdíjas göngyölegek,közvetített szolgáltatás(22,23-ból,24-ből)            28037         2529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5/b Követelés fejében átvett eszközök, készletek (233,245)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I. Készletek összesen (31+...+36)                                                      74617         6748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1.Követelések áruszállításból és szolgáltatásból (vevők) (282-284,288-ból)             5481         249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2.Adósok (281,2881)          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3.Rövid lejáratú kölcsönök(27,278)      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4.Egyéb követelések (285-287,2885-2887,19-ből)                                          700          14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- kölcs-ből mérlegford.napot követő évbeni részlet (191-194-ből,1981-böl)              700           6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- egyéb hosszú lej.köv-ből mérlegford.napot követő évben részlet(195-ből)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 - nemzetközi támogatási programok miatti követelések (2874.)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 - támogatási program előlegek (2871)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- támogatási programok szabálytalan kifizetése miatti követelés (2872)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- garancia- és kezességvállalásból származó követelések(2873)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II. Követelések összesen (38+...+41)                                                    6181         2643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1.Forgatási célú részesedés (2951,298-ból)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1/a Ebből: értékvesztés      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2.Forgatási célú hitelviszonyt megtestesítő értékpapírok (29-ből)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2/a Ebből: értékvesztés      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III. Értékpapírok összesen (49+51)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1.Pénztárak, csekkek, betétkönyvek (31)                                                 460           3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2.Költségvetési fizetési számlák (32)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3.Elszámolási számlák (33-34)                                                         49997         5301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4.Idegen pénzeszközök (35-36)                                                          1468         1219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IV. Pénzeszközök összesen (54+...+57)                                                  51925         6554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1.Költségvetési aktív függő elszámolások (391)                                          338         4008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2.Költségvetési aktív átfutó elszámolások (392,395,396,398)                               0          193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3.Költségvetési aktív kiegyenlítő elszámolások (394)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4.Költségvetésen kívüli aktív pénzügyi elszámolások (399)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V. Egyéb aktív pénzügyi elszámolások összesen (59+...+62)                                338         4202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B.) FORGÓESZKÖZÖK ÖSSZESEN (37+48+53+58+63)                                           133061        2014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E S Z K Ö Z Ö K Ö S S Z E S E N (30+64)                                              2584602       2751819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</w:t>
      </w:r>
      <w:r>
        <w:rPr>
          <w:rFonts w:eastAsia="MS Mincho;ＭＳ 明朝"/>
          <w:sz w:val="12"/>
        </w:rPr>
        <w:t xml:space="preserve">01   Könyvviteli Mérleg                                     ezer ft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</w:t>
      </w:r>
      <w:r>
        <w:rPr>
          <w:rFonts w:eastAsia="MS Mincho;ＭＳ 明朝"/>
          <w:sz w:val="12"/>
        </w:rPr>
        <w:t xml:space="preserve">állományi érték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           </w:t>
      </w:r>
      <w:r>
        <w:rPr>
          <w:rFonts w:eastAsia="MS Mincho;ＭＳ 明朝"/>
          <w:sz w:val="12"/>
        </w:rPr>
        <w:t xml:space="preserve">előző év       tárgyév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</w:t>
      </w:r>
      <w:r>
        <w:rPr>
          <w:rFonts w:eastAsia="MS Mincho;ＭＳ 明朝"/>
          <w:sz w:val="12"/>
        </w:rPr>
        <w:t xml:space="preserve">FORRÁSOK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1.Induló tőke (411)                                                                   73253         732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2.Tőkeváltozások (412)                                                              2458368       256225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3.Értékelési tartalék (417)  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D.) SAJÁT TŐKE ÖSSZESEN (66+...+68)                                                  2531621       263550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1.Költségvetési tartalék elszámolása (4211,4214) (71+72)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 - tárgyévi költségvetési tartalék elszámolása (4211)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 - előző év(ek) költségvetési tartalékának elszámolása (4214)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2.Költségvetési pénzmaradvány (4212)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3.Költségvetési kiadási megtakarítás (425)                                            51634         5864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4.Költségvetési bevételi lemaradás(426)                                               -5830         -53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5.Előirányzat-maradvány (424)   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I. Költségvetési tartalékok összesen (70+73+...+76)                                    45804         5327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1.Vállalkozási tartalék elszámolása (4221,4224) (79+80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 - tárgyévi vállalkozási tartalék elszámolása (4221.)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 - előző év(ek) vállalkozási tartalék elszámolása(4224.)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2.Vállalkozási maradvány (4222.)        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3.Vállalkozási kiadási megtakarítás (427.)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4.Vállalkozási bevételi lemaradás (428.)         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II. Vállalkozási tartalékok összesen (78+81+...+83)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E.) TARTALÉKOK ÖSSZESEN (77+84)                                                        45804         532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1.Hosszú lejáratra kapott kölcsönök (43512.,43612.)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2.Tartozások fejlesztési célú kötvénykibocsátásból (434112.)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3.Tartozások működési célú kötvénykibocsátásból (434122.)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4.Beruházási és fejlesztési hitelek (431112.,432112.,43312.)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5.Működési célú hosszú lejáratú hitelek (431122.,432122.)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6.Egyéb hosszú lejáratú kötelezettségek (438-ból) 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I. Hosszú lejáratú kötelezettségek összesen (86+...+91)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1.Rövid lejáratú kölcsönök (4561.,4571.)                                     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2.Rövid lejáratú hitelek (4511.,4521.,4531.,4541.)     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 - likvid hitelek és a rövid lejáratú működési célú kötvénykibocsátások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3.Kötelezettségek áruszállítás-,szolgáltatásból(szállítók)(441-443)(97+98)             2179          918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 - tárgyévi költségvetést terhelő szállítói kötelezettségek                             744           2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 - tárgyévet követő évet terhelő szállítói kötelezettségek                             1435          897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4.Egyéb rövid lejáratú kötelezettségek (43-ból,44-ből,4551) (100+...117)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0.  - váltótartozások (444.)                             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 - munkavállalókkal szembeni különféle kötelezettségek (445.)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2.  - költségvetéssel szembeni kötelezettségek (446.)    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 - iparűzési adó feltöltés miatti kötelezettségek (4471.)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4.  - helyi adó túlfizetés (4472.)                                          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5.  - nemzetközi támogatási programok miatti kötelezettségek (4494.)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 - támogatási program előlege miatti kötelezettség (4491.)               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7.  - szabálytalan kifizetések miatti kötelezettségek (4492.)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 - garancia és kezességvállalásból származó kötelezettségek (4493.)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9.  - hosszú lejáratra kapott kölcsön köv.évi törlesztése (43511.,43611.)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 - felhalm.célú kötv.kibocs-ból szárm. tartoz. köv.évi tör.részl.(434111.)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1.  - működési célú kötv.kib.szárm. tart. köv.évi törlesztése (43412.,4551.)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 - beruházási, fejlesztési hitelek köv. évet terhelő tör.részletei(43-ból)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3.  - működési célú hosszú lejáratú hitelek köv. évi törlesztése (431,432)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4.  - egyéb hosszú lejáratú kötelezettség köv. évi törlesztése (438-ból)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 - tárgyévi költségvetést terhelő rövid lejáratú kötelezettségek(4499-ből)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6.  - tárgyévet követő évet terhelő egyéb rövid lejáratú kötelez. (4499-ből)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7.  - egyéb különféle kötelezettségek (4499-ből)         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II. Rövid lejáratú kötelezettségek összesen (93+94+96+99)                               2179          918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1.Költségvetési passzív függő elszámolások (481.)                                      3664         42093</w:t>
      </w:r>
    </w:p>
    <w:p>
      <w:pPr>
        <w:pStyle w:val="Csakszveg"/>
        <w:rPr/>
      </w:pPr>
      <w:r>
        <w:rPr>
          <w:rFonts w:eastAsia="MS Mincho;ＭＳ 明朝"/>
          <w:sz w:val="12"/>
        </w:rPr>
        <w:t>120. 2.Költségvetési passzív átfutó elszámolások (482.,485.,486.)                           1327             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3.Költségvetési passzív kiegyenlítő elszámolások (483-484.)                  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22. 4.Költségvetésen kívüli passzív pénzügyi elszámolások (488)                               7         1176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3.  - Költségvetésen kívüli letéti elszámolások (488-ból)                       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4.  - Nemzetközi támogatási programok deviza elszámolása (488-ból)                           7         1176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5.III. Egyéb passzív pénzügyi elszámolások összesen (119+...+122)                         4998         5385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6.F.) KÖTELEZETTSÉGEK ÖSSZESEN (92+118+125)                                               7177         6304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7.F O R R Á S O K Ö S S Z E S E N (69+85+126)                                          2584602       2751819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3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 xml:space="preserve">02 Személyi juttatások és a munkaadókat terhelő járulékok előirányzata és teljesítése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Alapilletmények                                                      155979        159887        15801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lletménykiegészítések                                                37307         32794         3279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Nyelvpótlék                                                            7839          6945          694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Egyéb kötelező illetménypótlékok                                       3687          3681          36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Egyéb feltételtől függő pótlékok és juttatások                         5164          7099          709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Egyéb juttatás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 Teljes munkaidősök rendszeres személyi jut.össz(01+...+06)         209976        210406        20853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8. Részmunkaidőben foglalkoztatottak rendsz. személyi juttatása              0             0             0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  Rendszeres személyi juttatások (07+08)                             209976        210406        2085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Jutalom (normatív)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Jutalom (teljesítményhez kötött)                                          0         17903         1790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Készenléti,ügyeleti,helyettesítési díj, túlóra, túlszolgálat           150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munkavégzéshez kapcsolódó juttatások                              400          6928          69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Telj.munkaidöben fogl.munkavégz.kapcs.jut.össz.(10+...+13)           1900         24831         248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Részmunkaidőben fogl.munkavégzéshez kapcsolódó juttatásai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Munkavégzéshez kapcsolódó juttatások (14+15)                         1900         24831         248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Keresetkiegészítés fedezete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Végkielégítés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Jubileumi jutalom                                                      1000           933           9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Napidíj                                                                 600           684           68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Biztosítási díjak                                                      4200          3990          399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gyéb sajátos juttatások                                               1500          1620          162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Teljes munkaidőben foglalk. sajátos juttatásai (18+...+22)           7300          7227          722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Részmunkaidőben foglalkoztatottak sajátos juttatásai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Foglalkoztatottak sajátos juttatásai (23+24)                         7300          7227          722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Ruházati költségtérítés, hozzájárulás                                  5076          3582          35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Üdülési hozzájárulás                                                   1000          9889          98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özlekedési költségtérítés                                              800          1603          160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Étkezési hozzájárulás                                                  5112         21248         2124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Egyéb költségtérítés és hozzájárulás                                   2000          2881          28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Telj.munkaidősök személyhez kapcs.költségtérit.(26+...+30)          13988         39203         3920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Részmunkaidőben fogl. személyhez kapcsolódó költségtérítései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Személyhez kapcs.költségtér.és hozzájárulások össz.(31+32)          13988         39203         3920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Teljes munkaidős foglalkoztatottak szoc. jellegű juttatásai            1000           160           1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Részmunkaidős foglalkoztatottak szociális jellegű juttatásai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Szociális jellegű juttatások (34+35)                                 1000           160           16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Teljes munkaidős foglalk.különféle nem rendszeres juttatásai           1500          5501          55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Részmunkaidőben foglalk. különféle nem rendszeres juttatásai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Különféle nem rendszeres juttatások összesen (37+38)                 1500          5501          55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  Teljes munkaidőben fogl.nem rendsz.juttat.(14+23+31+34+37)          25688         76922         7692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  Részmunkaidőben fogl.nem rendsz.juttat.(15+24+32+35+38)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Nem rendszeres személyi juttatások (17+40+41)                       25688         76922         769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Állományba nem tartozók juttatásai                                     1000           756           7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Tartalékos állományúak juttatásai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Katonai és rendvédelmi tanintézeti hallgatók juttatásai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Egyéb sajátos juttatások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 Fegyveres erők,testül.,rendv. áll.nem tart.jut.(44+...+4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  Külső személyi juttatások (43+47)                                    1000           756           7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  Személyi juttatások összesen (09+42+48)                            236664        288084        2862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Társadalombiztosítási járulék                                         67657         68239         6823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Korkedvezmény-biztosítási járulék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Munkaadói járulék                                                      6000          6229          603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53. Egészségügyi hozzájárulás                                              1660          2117          2117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Táppénz hozzájárulás                                                    300           504           5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Munkaadókat terhelő járulékok államháztartáson kív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Munkaadókat terhelő egyéb járulékok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  Munkaadókat terhelő járulékok (50+...+56)                           75617         77089         76898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</w:t>
      </w:r>
      <w:r>
        <w:rPr>
          <w:rFonts w:eastAsia="MS Mincho;ＭＳ 明朝"/>
          <w:sz w:val="12"/>
        </w:rPr>
        <w:t xml:space="preserve">03  Dologi kiadások és egyéb folyó kiadások előirányzata és teljesítése           ezer ft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Élelmiszer beszerzés  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Gyógyszerbeszerzés                                                     1100           142           14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Vegyszerbeszerzés                                                       100           124           12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Irodaszer, nyomtatvány beszerzése                                       700          1923          192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Könyv beszerzése                                                        100           571           57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Folyóirat beszerzése                                                    150           539           53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információhordozó beszerzése                                      200            41            4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üzelőanyagok beszerzése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Hajtó- és kenőanyag beszerzése                                        20000         26504         2485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Szakmai anyagok beszerzése                                             6000         22998         2299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Kisértékű tárgyi eszköz, szellemi termékek beszerzése                  3000          4967          49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Munkaruha, védőruha, formaruha, egyenruha                              2000          3112          311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anyagbeszerzés                                                   8000         25799         2565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Készletbeszerzés (01+...+13)                                        41350         86720         8492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Nem adatátviteli célú távközlési díjak                                 3500          3956          36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Adatátviteli célú távközlési díjak                                      200           380           38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Egyéb kommunikációs szolgáltatások                                      300           124           12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Kommunikációs szolgáltatások (15+16+17)                              4000          4460          42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Vásárolt élelmezés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Bérleti és lízing díjak                                                 500          5261          52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ebből:PPP konstrukcióhoz kapcsol. szolgáltatási díj fizetés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      kp-i ktgv.-k kincstári ingatlanhoz kapcs. bérleti díja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Szállítási szolgáltatás                                                1200          7432          74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Gázenergia-szolgáltatás díja                                           1500          2943          29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Villamosenergia-szolgáltatás díja                                      5000          6133          592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ávhő- és melegvíz-szolgáltatás díj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Víz- és csatornadíjak                                                  1000          3030          297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arbantartási, kisjavítási szolgáltatások kiadásai                     7000          9590          956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Egyéb üzemeltetési, fenntartási szolgáltatási kiadások                 1500          8891          41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ovábbszámlázott (közvetített) szolg.kiadásai áht-on belülre             5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ovábbszámlázott (közvetített) szolg.kiadásai áht-on kívülre            600          2307          23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Pénzügyi szolgáltatások kiadásai                                       5000          1850          17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Szolgáltatási kiadások (19+20+23+...+32)                            23350         47437         4224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Vásárolt közszolgáltatások                                            70000        102103         994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Vásárolt termékek és szolgáltatások ÁFA-ja                            26480         51438         489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Kiszámlázott termékek és szolgáltatások ÁFA befizetése                18000          9458          945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Értékes tárgyi eszk.,immat.javak ÁFA befiz.(05.űrlap nélkül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Általános forgalmi adó összesen (35+...+37)                         44480         60896         5843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Belföldi kiküldetés                                                     800           343           3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Külföldi kiküldetés                                                      50           198           1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Reprezentáció                                                          1000          1062           9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Reklám és propaganda kiadások                                           900          1840          184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Kiküldetés, reprezentáció, reklámkiadások (39+...+42)                2750          3443          336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Szellemi tevékenység végzésére kifizetés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Egyéb dologi kiadások                                                     0            88            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  Dologi kiadások (14+18+33+34+38+43+...+45)                         185930        305147        29274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Előző évi maradvány visszafizetése (felügyeleti nélkül)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Vállalkozási tevékenység eredménye utáni befizetés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Felügyeleti szerv javára teljesített egyéb befizetés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Eredeti előirányzatot meghaladó bevétel utáni befizetés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Bevételek meghatározott köre utáni befizetés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Befektetett eszközökkel kapcsolatos befizetési kötelezettség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Egyéb befizetési kötelezettség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  Különféle költségvetési befizetések (47+...+53)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Munkáltató által fizetett személyi jövedelemadó                         500          2329          232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Nemzetközi tagsági díjak                                                10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Rehabilitációs hozzájárulás                                             300           974           79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Helyi adók, egyéb vám, illeték és adójellegű befizetések               1867         16309         1630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Díjak, egyéb befizetések                                               2000           152           15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  Adók, díjak, befizetések (55+...+59)                                 4767         19764         195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Kamatkiadások államháztartáson kívülre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Kamatkiadások államháztartáson belülre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Kamatkiadások (61+62)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Realizált árfolyamveszteségek                                             0             3             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Követelés elengedés, tartozásátvállalás kiadásai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  Egyéb folyó kiadások (54+60+63+...+65)                               4767         19767         195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  Dologi kiadások és egyéb folyó kiadások (46+66)                    190697        324914        312335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</w:t>
      </w:r>
      <w:r>
        <w:rPr>
          <w:rFonts w:eastAsia="MS Mincho;ＭＳ 明朝"/>
          <w:sz w:val="12"/>
        </w:rPr>
        <w:t xml:space="preserve">04  Támogatás, támogatásértékű kiadás, végleges pénzeszközátadás, egyéb támogatás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</w:t>
      </w:r>
      <w:r>
        <w:rPr>
          <w:rFonts w:eastAsia="MS Mincho;ＭＳ 明朝"/>
          <w:sz w:val="12"/>
        </w:rPr>
        <w:t xml:space="preserve">és az ellátottak pénzbeli juttatásainak előirányzata és teljesítése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Felügy. alá tart. ktgv-i szervnek foly. működési támogatás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Felügy. alá tart. ktgv-i szervnek felhalmozási támogatás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  Támogatások folyósítása összesen (01+02)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Támogatásértékű működési kiadás központi ktgv-i szervnek                  0           302 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Támogatásértékű működési kiadás fejezeti kez. előirányzat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Tám.értékű műk. kiadás fejezeti kez. előirányzatnak EU-s pr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05,06 sorba nem tart.tám.értékű műk. kiadás fej. kez. előir.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ámogatásértékű műk. kiad. társadalombizt. alapok kezelői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mogatásértékű műk. kiadás elkülönített állami pénz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ogatásértékű m. kiad. helyi önk.-nak és ktgv-i szerve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ogatásértékű műk. kiadás többcélú kistérségi társulás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ogatásértékű műk. kiadás országos kisebbségi önkorm.-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  Támogatásértékű működési kiadások (04+...+12)                           0           302           30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Műk.célú garancia- és kez.váll-ból szárm.kifiz. áht-on bel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Támogatásértékű működési kiadások összesen (13+14)                        0           302           30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ogatásértékű beruházási kiadás központi ktgv-i szervn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mogatásértékű beruházási kiadás fej.-i kez. előirányzat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Tám.értékű beh. kiadás fejezeti kez. előirányzatnak EU-s pr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17,18 sorba nem tart.tám.értékű beh. kiadás fej. kez. előir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Támogatásértékű beh. kiad. társadalombizt. alapok kezelői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Támogatásértékű beh. kiadás elkülönített állami pénz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Támogatásértékű b. kiad. helyi önk.-nak és ktgv-i szervei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Támogatásértékű beh. kiadás többcélú kistérségi társulás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Támogatásértékű beh. kiadás országos kisebbségi önkorm.-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Támogatásértékű beruházási kiadások (16+...+24)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ámogatásértékű felújítási kiadás központi ktgv-i szervn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Támogatásértékű felújítási kiadás fej.-i kez. előirányzat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Tám.értékű felújítási kiadás fej.kez. előirányzatnak EU-s pr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27,28 sorba nem tart.tám.értékű fel. kiadás fej. kez. előir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ám.értékű felújítási kiad. társadalombizt.alapok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ámogatásértékű felú. kiadás elkülönített állami pénzalap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Támogatásértékű f. kiad. helyi önk.-nak és ktgv-i szervei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Támogatásértékű felú. kiadás többcélú kistérségi társulás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Támogatásértékű felú. kiadás országos kisebbségi önkorm.-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Támogatásértékű felújítási kiadások (26+...+34)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Támogatásértékű felhalmozási kiadások (25+35)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Felh.célú garancia- és kez.váll-ból szárm.kifiz.áht-on bel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Támogatásértékű felhalmozási kiadások összesen (36+37)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Támogatásértékű kiadások összesen (15+38)                                 0           302           30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Elöző évi műk.célú elői-, pénzmaradvány közp ktgv-i szerv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Elöző évi műk.célú elői-, pénzm. fej. kez. előirányzatnak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Elöző évi műk.célú elői-, pénzm. társadalombiztosít.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Elöző évi műk.célú elői-, pénzm. elkülönített áll. pénzalap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Elöző évi műk.célú elői-, pénzm. h.önk.-nak és ktgv-i szerv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Elöző évi műk.célú elői-, pénzm. többcélú kistérségi társ.-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Elöző évi műk.célú elői-, pénzm. orsz.kisebbségi önkorm.-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Elöző évi műk.célú elői-, pénzmaradvány átadás ö.(40+...+4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Elöző évi felh.célú elői-, pénzmaradvány közp ktgv-i szerv.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Elöző évi felh.célú elői-, pénzm. fej. kez. előirányzatna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Elöző évi felh.célú elői-, pénzm. társadalombiztos. 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Elöző évi felh.célú elői-, pénzm. elkülönített áll. pénzalap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Elöző évi felh.célú elői-, pénzm. h.önk.-nak és ktgv-i szerv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Elöző évi felh.célú elői-, pénzm. többcélú kistérségi társ-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Elöző évi felh.célú elői-, pénzm. orsz.kisebbségi önkorm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Elöző évi felh.célú elői-, pénzmaradvány átadás ö(48+...+54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Elöző évi elői-, pénzmaradvány átadás összesen (47+55)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Áht-n belüli támogatások és tám.jel.kiadások össz.(03+39+56)              0           302 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Működési célú pénzeszközátadás non-profit szervezeteknek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Működési célú pénzeszközátadás háztartásoknak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Működési célú pénzeszközátadás vállalkozásoknak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Működési célú pénzeszközátadás EU költségvetésének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Működési célú pénzeszközátadás korm. és nemz.szervezetekne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Működési célú pénzeszközátadás egyéb külföldinek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Működési célú pénzeszközátadások áht.-n kívülre (58+...+63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Műk.célú garancia- és kez.váll-ból szárm.kifiz.áht-on kív.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Működési célú pénzeszközátadások áht-n kívülre össz. (64+65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MÁK program Készült: 2010.03.01  10 óra 24 perc       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6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rFonts w:eastAsia="MS Mincho;ＭＳ 明朝"/>
          <w:sz w:val="12"/>
        </w:rPr>
        <w:t xml:space="preserve">04  Támogatás, támogatásértékű kiadás, végleges pénzeszközátadás, egyéb támogatás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</w:t>
      </w:r>
      <w:r>
        <w:rPr>
          <w:rFonts w:eastAsia="MS Mincho;ＭＳ 明朝"/>
          <w:sz w:val="12"/>
        </w:rPr>
        <w:t xml:space="preserve">és az ellátottak pénzbeli juttatásainak előirányzata és teljesítése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Beruházási célú pénzeszközátadás non-profit szervezetekn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Beruházási célú pénzeszközátadás háztartásoknak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Beruházási célú pénzeszközátadás vállalkoz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Beruházási célú pénzeszközátadás EU költségvetésének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Beruházási célú pénzeszközátadás korm. és nemz.szervezet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Beruházási célú pénzeszközátadás egyéb külföldinek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Beruházási célú pénzeszközátadások áht.-n kívülre(67+...+72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Felújítási célú pénzeszközátadás non-profit szervezetekn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Felújítási célú pénzeszközátadás háztartásoknak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Felújítási célú pénzeszközátadás vállalkoz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Felújításii célú pénzeszközátadás EU költségvetésének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Felújítási célú pénzeszközátadás korm. és nemz.szervezet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Felújítási célú pénzeszközátadás egyéb külföldinek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Felújítási célú pénzeszközátadások áht.-n kívülre(74+...+79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Felhalmozási célú pénzeszközátadások áht.-n kívülre (73+80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Felh.célú garancia- és kez.váll-ból szárm.kifiz.áht-on kív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Felhalmozási célú pénzeszközátadás áht.-n kívülre (81+82)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  Államháztartáson kívüli pénzeszközátadás összesen (66+83)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Családi támogatások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Központi költségvetésből folyósított egyéb ellátások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Önkormányzatok által folyósított ellátások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Pénzbeli kártérítés, egyéb pénzbeli juttatások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  Társadalom-, szocpol. és egyéb juttatás, támog.(85+...+88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Állami gondozásban lévők pénzbeli juttatásai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Középfokú oktatásban részt vevők pénzbeli juttatásai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Felsőfokú oktatásban részt vevők pénzbeli juttatásai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Felnőttoktatásban részt vevők pénzbeli juttatásai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Ellátottak egyéb pénzbeli juttatása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  Ellátottak pénzbeli juttatásai (90+...+94)          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7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rFonts w:eastAsia="MS Mincho;ＭＳ 明朝"/>
          <w:sz w:val="12"/>
        </w:rPr>
        <w:t xml:space="preserve">05  Felhalmozási kiadások és pénzügyi befektetések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</w:t>
      </w:r>
      <w:r>
        <w:rPr>
          <w:rFonts w:eastAsia="MS Mincho;ＭＳ 明朝"/>
          <w:sz w:val="12"/>
        </w:rPr>
        <w:t xml:space="preserve">előirányzata és teljesítése  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ngatlanok felújítása                                                   200           440           44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Gépek, berendezések és felszerelések felújítása                           0           507           50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Járművek felújítása                                                    1295          1415          141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Tenyészállatok felújítása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Felújítás előzetesen felszámított általános forgalmi adója              299           361           36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 Felújítás összesen (01+...+05)                                       1794          2723          27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Immateriális javak vásárlása                                              0           714           7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Ingatlanok vásárlása, létesítése (föld kivételével)                       0         77988         3958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Földterület vásárlás                                                    500          8118          811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Gépek, berendezések és felszerelések vásárlása, létesítése             3181         26745         2674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Járművek vásárlása, létesítése                                         3370         33399         3339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enyészállatok vásárlása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  Intézményi beruházási kiadások (07+...+12)                           7051        146964        10856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Immateriális javak vásárlása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Ingatlanok vásárlása, létesítése (föld nélkül)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öldterület vásárlása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Gépek, berendezések és felszerelések vásárlása, létesítése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Járművek vásárlása, létesítése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Felhalmozási célú pénzeszközátadás vállalkozásoknak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Felhalmozási célú egyéb pénzeszközátadás államházt. kívülre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 Központi beruházási kiadások (14+...+20)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Felhalmozási célú pénzeszközátadás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Lakástámogatás (=22)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Ingatlanok vásárlása, létesítése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Lakásépítés (=24)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Állami készletek, tartalékok felhalmozási kiadásai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Intézményi beruházások általános forgalmi adója                        1310         33485         2788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Központi beruházási kiadások általános forgalmi adója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Lakásépítés általános forgalmi adój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Állami készletek, tartalékok általános forgalmi adója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Beruházásokhoz kapcsolódó általános forgalmi adó befizeté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Beruházások általános forgalmi adója (27+...+31)                     1310         33485         2788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Felhalmozási kiadások összesen (13+21+23+25+26+32)                   8361        180449        13644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Részvények és részesedések vásárlása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Kárpótlási jegyek vásárlása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Államkötvények, egyéb értékpapírok vásárlása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Egyéb pénzügyi befektetések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Pénzügyi befektetések kiadásai (34+...+37)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Felhalmozási kiadások és pénzügyi befektetések össz(33+38)           8361        180449        136448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8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06 Hitelek, kölcsönök nyújtása és törlesztése, értékpapírok beváltása és vásárlása, pénzforgalom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 xml:space="preserve">nélküli kiadások,függő,átfutó,kiegyenlitő, továbbadási célú kiadások előirányzata és teljesítése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Műk.célú tám.-i kölcsön nyújtása központi költsgv-i szerv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űk.célú tám.-i kölcsön nyújtása helyi önkorm.ktv-i szerv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Műk.célú tám.-i kölcsön nyújtása többcélú kistérségi társ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Műk.célú tám.-i kölcsön nyújtása orsz.kisebbségi önkorm.-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űk.célú tám.-i kölcsön nyújtása fejezeten/önkorm.-on belü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Műk.célú tám.-i kölcsön nyújtása tb. alapoknak és kezelői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Műk.célú tám.-i kölcsön nyújtása elkülönít.áll-i pénzalap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űk.célú tám.-i kölcsönök nyújtása áht-on belülre(01+...+07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Felhalm.célú tám.-i kölcsön nyújtása közp-i ktgv-i szervne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Felhalm.célú tám.-i kölcsön nyújtása helyi önk.-i szervn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Felhalm.célú tám.-i kölcsön nyújtása többcélú kistérs. társ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Felhalm.célú tám.-i kölcsön nyújtása orsz.kisebbségi önk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Felhalm.célú tám.-i kölcsön nyújtása fejezet/önkorm-on belü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Felhalm.célú tám.-i kölcsön nyújtása tb.alapoknak,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Felhalm.célú tám.-i kölcsön nyújtása elkül.áll-i pénzalap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elhalm.célú tám.-i kölcsön nyújt. áht-on belülre(09+...+15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Támogatási kölcsönök nyújtása államházt-on belülre (08+16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Műk.célú tám.-i kölcsön nyújtása állami nem pü-i vállalk-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Műk.célú tám.-i kölcsönök nyújtása pénzügyi vállalkozások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Műk.célú Római sz.87.c. tám.kölcs. önk.többs.tul.egyéb váll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Műk.célú Római sz.87.c. tám.kölcs. nem önk.többs.tul.e.vál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Műk.célú Római sz.87.c.támog.kölcs. egyéb vállalk-nak(20+21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Műk.célú 20.s.nem tart. tám.i kölcs. nyújt. önk.többs.t. v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.célú 21.s.nem tart. tám.kölcs. nyújt.nem önk.többs.t. v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űk.célú tám.-i kölcsönök egyéb vállalkozásoknak (22+23+24)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.célú tám.-i kölcsönök nyújtása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.célú tám.-i kölcsönök nyújtása non-profit szervezetek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ödési célú támogatási kölcsönök nyújtása külföldre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Műk.célú tám.-i kölcsönök nyújt áh-n kívülre(18+19+25+..+28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Felh.célú tám.-i kölcsönök nyújtása áll.nem pü-i vállalk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Felh.célú tám.-i kölcsönök nyújtása pénzügyi vállalkozás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Felh.célú Római sz.87.c. tám.kölcs. önk.többs.tul.egyéb vá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Felh.célú Római sz.87.c. tám.kölcs. nem önk.többs.tul.e.vá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Felh.célú Római sz.87.c. tám.kölcs.egy.vállalkozásnak(32+33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Felh.célú 32.s.nem tart.tám.kölcsön önk.többs.tul.egy.váll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Felh.célú 33.s.nem tart. tám.kölcsön nem önk.többs.t.váll.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Felh.célú tám.-i kölcsönök egyéb vállalkozásoknak(34+35+36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Felh.célú ideiglenes támog-i kölcsön nyújtása háztartások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Egyéb felh.célú tám.-i kölcsön nyújtása háztartásokna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Felhalmozási célú tám.-i kölcsön non-profit szervezetekne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Felhalmozási célú támogatási kölcsönök nyújtása külföldre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Felh.célú támogatási kölcsön áht-n kívülre (30+31+37+..+41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Támogatási kölcsönök nyújtása államházt-on kívülre (29+42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Műk.célú tám.-i kölcs. törlesztése közp-i költsv-i szerv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Műk.célú tám.-i kölcs. törlesztése helyi önk.ktgv-i szerv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Műk.célú tám.-i kölcs. törlesztése többcélú kistérs. társ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Műk.célú tám.-i kölcs. törlesztése orsz.kisebbségi önk-nak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Műk.célú tám.-i kölcs. törlesztése fejezeten/önkorm-on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Műk.célú tám.-i kölcs. törlesztése tb. alapoknak,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Műk.célú tám.-i kölcs. törlesztése elkül. állami pénzalap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Műk.célú tám.-i kölcs. törlesztése áht-on belülre(44+...+5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Felh.célú tám.-i kölcs. törlesztése központi ktgv-i szerv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Felh.célú tám.-i kölcs. törlesztése helyi önk. ktgv.szerv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Felh.célú tám.-i kölcs. törlesztése többcélú kistérs.társ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Felh.célú tám.-i kölcs. törlesztése orsz.kisebbségi önk.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Felh.célú tám.-i kölcs. törlesztése fejezet/önkorm.-on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Felh.célú tám.-i kölcs. törlesztése tb.alapnak és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Felh.célú tám.-i kölcs. törlesztése elkül. áll-i pénzalap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  Felh.célú tám.-i kölcs. törlesztés áht-on belülre(52+.+58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Támogatási kölcsönök törlesztése államházt-on belülre(51+59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Támogatási célú kölcsönök nyújtása és törlesztése (17+43+6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Tervezett maradvány, eredmény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Céltartalékok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Fejezeti egyensúlyi tartalék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Kockázati tartalék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Alap- és vállalkozási tevékenység közötti elszámolások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 9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06 Hitelek, kölcsönök nyújtása és törlesztése, értékpapírok beváltása és vásárlása, pénzforgalom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 xml:space="preserve">nélküli kiadások,függő,átfutó,kiegyenlitő, továbbadási célú kiadások előirányzata és teljesítése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ind w:left="4956" w:firstLine="708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67.   Pénzforgalom nélküli kiadások (62+...+66)                               0             0             0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Hosszú lejáratú hitelek visszafizetése pénzügyi vállalk.-na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Hosszú lejáratú hitelek visszafiz.egyéb belföldi hitelező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Rövid lejáratú hitelek visszafizetése pénzügyi vállalk.-na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Likviditási célú hitel visszafizetése pénzügyi vállalk.-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Rövid lejáratú hitelek visszafiz. egyéb belföldi hitelezőnek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Hiteltörlesztés államháztartáson kívülre (68+...+72)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Likviditási célú hitel törlesztése központi költségvetés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Műk.célú hitel visszafizetése elkülített állami pénzalapna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Hiteltörlesztés államháztartáson belülre (74+75)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Belföldi hitelek törlesztése (73+76)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Forgatási célú belföldi értékpapírok vásárlása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Forgatási célú belföldi értékpapírok beváltása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Befektetési célú belföldi értékpapírok beváltása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Belföldi értékpapírok kiadásai (78+...+80)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Belföldi finanszírozás kiadásai (77+81)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Forgatási célú külföldi értékpapírok vásárlása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Befektetési célú külföldi értékpapírok beváltása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Hiteltörlesztés nemzetközi fejlesztési szervezeteknek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Hiteltörlesztés más kormányoknak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Hiteltörlesztés külföldi pénzintézeteknek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Hiteltörlesztés egyéb külföldi hitelezőnek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Külföldi finanszírozás kiadásai (83+...+88)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  Finanszírozási kiadás összesen (82+89)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Közp.ktsg-i szervtől kapott továbbadási célú működési kiadás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Fejezeti kez. előír-tól kapott tovább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Társadalombizt. alaptól kapott tovább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Elkül. áll. pénzalaptól kapott tovább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Helyi önk. és ktsg-i szerv. kapott t.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Többcélú kistérs. társ. kapott tovább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Orsz. kisebbségi önkorm-tól kapott t.adási célú műk-i ki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Továbbadási célú működési kiadás összesen (91+...+97)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Közp.ktsg-i szervtől kapott továbbadási célú felhalm.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0. Fejezeti kez.előír. kapott továbbadási célú felhalm-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Tb. alaptól kapott továbbadási célú felhalmozási kiadás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2. Elkül. áll. pénzalaptól kapott t.adási célú felhalm-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Helyi önk. és ktsg-i szervtől t.adási célú felhalm-i kiadás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4. Többcélú kistérs.társ.kapott továbbadási c.felhalm-i kiadás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Orsz. kisebbs. önk-tól kapott továbbadási c.felhalm-i kiadás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Továbbadási célú felhalmozási kiadás összesen (99+...+105)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7.   ÁH-n belülről kapott továbbadási célú kiadás össz.(98+106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Vállalkozásoktól kapott továbbadási célú működési kiadás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9. Háztartásoktól kapott továbbadási célú működési kiadás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Non-profit szervez-től kapott továbbadási c. működési kiadás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1. Külföldtől kapott továbbadási célú működési kiadás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Továbbadási célú működési kiadás összesen (108+...+111)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Vállalkozásoktól kapott továbbadási célú felhalmozási kiadás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4. Háztartásoktól kapott továbbadási célú felhalmozási kiadás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Non-profit szerv-től kapott továbbadási c.felhalmoz-i kiadás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6. Külföldtől kapott továbbadási célú felhalmozási kiadás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7. Továbbadási célú felhalmozási kiadás összesen (113+..+116)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8.   ÁH-n kívülről kapott továbbadási c. kiadás össz. (112+117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Függő kiadások                                                            0             0         3974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Átfutó kiadások                                                           0             0          193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Kiegyenlítő kiadások    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2.   Függő, átfutó, kiegyenlítő kiadások (119+...+121)                       0             0         41682</w:t>
      </w:r>
    </w:p>
    <w:p>
      <w:pPr>
        <w:pStyle w:val="Csakszveg"/>
        <w:rPr/>
      </w:pPr>
      <w:r>
        <w:rPr>
          <w:rFonts w:eastAsia="MS Mincho;ＭＳ 明朝"/>
          <w:sz w:val="12"/>
        </w:rPr>
        <w:t>123.     Összesen (61+67+90+107+118+122)                                       0             0         41682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0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07 Működési bevételek előirányzata és teljesítése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Teljesítésből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háztart. bef.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gazgatási szolgáltatási díj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Felügyeleti jellegű tevékenység díja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Bírság bevétele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  Hatósági jogkörhöz köthető működési bevétel (01+02+03)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Áru és készletértékesítés ellenértéke                                 20000         54088         54088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Szolgáltatások ellenértéke                                           115350        188931        184633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sajátos bevétel                                                  2000          1063          1063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ovábbszámlázott (közvetített) szolgáltatások értéke                   1000          2158          2158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Bérleti és lízingdíj bevételek                                        30000         30539         30539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Intézményi ellátási díjak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Alkalmazottak térítése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Kötbér, egyéb kártérítés, bánatpénz bevétele                              0           649           649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Alkalmazott, hallgató, tanuló stb. kártérítése és egyéb tér.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Egyéb saját bevétel (05+...+13)                                    168350        277428        27313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Működési kiadásokhoz kapcsolodó ÁFA visszatérülés                         0          1344          1344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Beruházási kiadásokhoz kapcsolodó ÁFA visszatérülés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Felújítási kiadásokhoz kapcsolodó ÁFA visszatérülés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Kiszámlázott termékek és szolgáltatások ÁFA-ja                        27670         59904         5883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Értékesített tárgyi eszközök, immateriális javak ÁFA-ja                   0          1178          1178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ÁFA-bevételek, -visszatérülések (15+...+19)                         27670         62426         61352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Áht-n kívülről sz. bef.pénzügyi eszközök kamata, árfolyamny.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gyéb államházt-on kívülről származó kamat, árfolyamnyereség              0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Kamatbevételek államháztartáson belülről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  Hozam- és kamatbevételek összesen (21+...+23)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Működési célú pénzeszközátvétel non-profit szervezetektől               0           142           14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ödési célú pénzeszközátvétel háztartásoktól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ödési célú pénzeszközátvétel vállalkozásoktól                          0          1800          18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ödési célú pénzeszközátvétel EU költségvetéséből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Működési célú pénzeszközátvétel korm. és nemz.szervezetektől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Működési célú pénzeszközátvétel külföldi forrásból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Működési célú pénzeszközátvételek áht-n kívülről (25+...+30)              0          1942          194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Garancia- és kezességváll.-ból megtérülések áht-n kívülről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Működési célú pénzeszközátvétel áht-n kívülről össz(31+32)              0          1942          1941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  INTÉZMÉNYI MŰKÖDÉSI BEVÉTELEK ÖSSZESEN (04+14+20+24+33)            196020        341796        336423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1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</w:t>
      </w:r>
      <w:r>
        <w:rPr>
          <w:rFonts w:eastAsia="MS Mincho;ＭＳ 明朝"/>
          <w:sz w:val="12"/>
        </w:rPr>
        <w:t xml:space="preserve">08 Felhalmozási és tőke jellegű bevételek előirányzata és teljesítése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Immateriális javak értékesítése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ngatlanok értékesítése (termőföld kivételével)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Termőföld értékesítése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Gépek, berendezések és felszerelések értékesítése                         0             4             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Járművek értékesítése                                                     0          4270          427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Tenyészállatok értékesítése                                               0            47            4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felhalmozási bevételek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Állami készletek, tartalékok értékesítése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  Tárgyi eszközök,immateriális javak értékesitése(01+...+08)              0          4321          43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Osztalék- és hozambevétel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  ebből:önki-i többségi tul. vállalkozástól kapott osztalé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    nem önki-i többségi tul. vállalkozástól kapott osztalé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artós tul.befektetések,részvények,részesedések értékesítés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Kárpótlási jegyek értékesítése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Államkötvények, egyéb értékpapírok értékesítése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Egyéb pénzügyi befektetések bevételei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 Pénzügyi befektetések bevételei (10+13+...+16)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Beruházási célú pénzeszközátvét. non-profit szervezetek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  Beruházási célú pénzeszköz átvétel háztartásoktól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Beruházási célú pénzeszközátvétel vállalkozásoktól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 Beruházási célú pénzeszközátvétel EU költségvetéséből                   0          6857          685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  Beruházási célú pénzeszközátvétel korm. és nemz.szervezet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Beruházási célú pénzeszközátvétel egyéb külföldi forrásb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  Beruházási célú pénzeszközátv.-k áh-n kívülről(18+...+23)               0          6857          6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Felújítási célú pénzeszközátvét. non-profit szervezetektő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Felújítási célú pénzeszköz átvétel háztartásoktól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Felújítási célú pénzeszközátvétel vállalkozásoktól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Felújítási célú pénzeszközátvétel EU költségvetéséből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Felújítási célú pénzeszközátvétel korm. és nemz.szervezet.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Felújítási célú pénzeszközátvétel egyéb külföldi forrásb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Felújítási célú pénzeszközátv.-k áh-n kívülről(25+...+30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Felhalmozási célú pénzeszközátvételek áh-n kívülről(24+31)              0          6857          6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Garancia- és kezességváll.-ból megtérülések áht-n kívülrő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  Felhalmozási célú pénzeszközátvétel áh-n kívülről ö(32+33)              0          6857          6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  Felhalmozási és tőke jellegű bevételek (09+17+34)                       0         11178         11178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 xml:space="preserve">09 Támogatások, támogatásértékű bevételek, kiegészítések előirányzata és teljesítése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Működési költségvetés támogatása                                     273958        277982        27798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Intézményi felhalmozási kiadások támogatása                           10155          9431          94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ormányzati felhalmozási kiadások támogatása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Fejezeti kezelésű előirányzatok támogatása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  Felügyeleti szervtől kapott támogatás (01+...+04)                  284113        287413        2874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Önkormányzatok költségvetési támogatása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Támogatásértékű műk. bevétel központi ktsgv.-i szervtől               33000         47971         4797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Támogatásértékű műk. bevétel fejez-i kezelésű előirányzattól              0         12446         124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.ért. műk. bevétel fejez-i kezelésű előir.tól EU-s pr.-ra              0         22057         220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8,9 sorba nem tart.tám.ért. műk. bevétel fej.kez. előir.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ogatásértékű műk. bevétel társadalombiztosítási alapb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ogatásértékű műk. bevétel elkülönített állami pénzalapb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ogatásértékű műk. bevétel helyi önk. és ktsgv. szervei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Támogatásértékű műk. bevétel többcélú kistérségi társulás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Támogatásértékű műk. bevétel orsz.kisebbségi önkormányzat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Támogatásértékű működési bevételek (07+...+15)                      33000         82474         824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Garancia-, kezességváll-ból szárm.megtérülések áh-n belülr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Támogatásértékű működési bevételek összesen (16+17)                 33000         82474         824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Támogatásértékű beruházási bevétel központi ktsgv-i szervtől              0         19773         197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Tám.ért. beruházási bevétel fejez-i kezelésű előirányzattól               0         28000         28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Tám.ért. beruh. bevétel fej-i kezelésű előir.tól EU-s pr.-ra              0         55057         550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20,21 sorba nem tart.tám.ért. be. bevétel fej.kez. előir.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Tám.értékű beruházási bevétel társadalombiztosítási alapb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Tám.ért. beruházási bevétel elkülönített állami pénzalapb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Tám.ért. beruházási bevétel helyi önk. és ktsgv.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ám.ért. beruházási bevétel többcélú kistérségi társulás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Tám.ért. beruházási bevétel orsz.kisebbségi önkormányzat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  Támogatásértékű beruházási bevételek (19+...+27)                        0        102830        1028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Támogatásértékű felújiítási bev. központi ktsgv-i szervtől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ám.ért. felújítási bevétel fejez-i kezelésű előir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ám.ért. felúj. bevétel fej-i kezelésű előir.tól EU-s pr.-ra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30,31 sorba nem tart.tám.ért. felúj. bev. fej.kez. előir.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Tám.értékű felújítási bevétel társadalombiztosítási alapb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Tám.ért. felújítási bevétel elkülönített állami pénzalapb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Tám.ért. felújítási bevétel helyi önk. és ktsgv.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Tám.ért. felújítási bevétel többcélú kistérségi társulás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Tám.ért. felújítási bevétel orsz.kisebbségi önkormányzat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Támogatásértékű felújítási bevételek (29+...+37)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Támogatásértékű felhalmozási bevételek összesen (28+38)                 0        102830        1028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Garancia-, kezességváll-ból szárm.megtérülések áh-n belülr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  Támogatásértékű felhalmozási bevételek összesen (39+40)                 0        102830        10282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Támogatásértékű bevételek összesen (18+41)                          33000        185304        185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Előző évi kp.i költségvetési kiegészítések, visszatérülések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Előző évi egyéb költségvetési kiegészítések, visszatérülés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  Előző évi költs. kiegészít-k, visszatérülések össz.(43+44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Előző évi műk.célú elői.-, pénzmaradvány átvétel kp. ktv.sz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Előző évi műk.célú elői.-, pénzmaradvány átvétel fej.kez.elő              0          2066 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Előző évi műk.célú elői.-, pénzmaradvány átvétel tb.alap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Előző évi műk.célú elői.-, pénzmaradvány átvétel elk.áll.p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Előző évi műk.célú elői.-, pénzmar. átvétel h.önk.és ktv.sz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Előző évi műk.célú elői.-, pénzmaradvány átvétel tckt.-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Előző évi műk.célú elői.-, pénzmaradvány átvétel orsz.k.önk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  Előző évi műk.célú elői.-, pénzmar. átvétel össz.(46+.+52)              0          2066 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Előző évi felh.célú elői.-, pénzmaradvány átvétel kp. ktv.sz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Előző évi felh.célú elői.-, pénzmaradvány átvétel f.kez.elő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Előző évi felh.célú elői.-, pénzmaradvány átvétel tb.alap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Előző évi felh.célú elői.-, pénzmaradvány átvétel elk.áll.p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Előző évi felh.célú elői.-, pénzmar. átvétel h.önk.és ktv.sz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Előző évi felh.célú elői.-, pénzmaradvány átvétel tckt.-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Előző évi felh.célú elői.-, pénzmaradvány átvétel orsz.k.ön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  Előző évi felh.célú elői.-, pénzmar. átvétel össz(54+.+6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  Előző évi előirányzat-, pénzmaradvány átvétel össz.(53+61)              0          2066          206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Támogatások, tám.ért. bevételek, kieg. Össz.(5+6+42+45+62)         317113        474783        474781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3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rFonts w:eastAsia="MS Mincho;ＭＳ 明朝"/>
          <w:sz w:val="12"/>
        </w:rPr>
        <w:t xml:space="preserve">10 Hitelek,értékpapírok,támogatási kölcsönök visszatérülése és igénybevétele, pénz.forg. nélküli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rFonts w:eastAsia="MS Mincho;ＭＳ 明朝"/>
          <w:sz w:val="12"/>
        </w:rPr>
        <w:t xml:space="preserve">bevételek,függő,átfutó,kiegyenlítő,továbbadási c. bevételek előirányzata és teljesítése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 e  g  n  e  v  e  z  é  s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Műk.célú tám.-i kölcs. visszatérülése központi ktgv.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űk.célú tám.-i kölcs. visszatérül. helyi önk. ktgv.szervt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Műk.célú tám.-i kölcs. visszatérülése többcélú kistérs.társ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Műk.célú tám.-i kölcs. visszatérülése orsz.kisebbs.önk.-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űk.célú tám.-i kölcs. visszatérülése fejezeten/önk-on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Műk.célú tám.-i kölcs. visszatérülése tb.alap és kezelőitő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Műk.célú tám.-i kölcs. visszatérülése elk. áll. pénzalap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űk.célú tám.-i kölcs. visszat. áht-on belülről (01+...+07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Felh.célú tám.-i kölcs. visszatérülése közp. ktgv-i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Felh.célú tám.-i kölcs. visszatérül. helyi önk. ktv.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Felh.célú tám.-i kölcs. visszatérül. többcélú kistérs.társ.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Felh.célú tám.-i kölcs. visszatérül. orsz.kisebbségi önk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Felh.célú tám.-i kölcs. visszatérülése fejezet/önk-on belü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Felh.célú tám.-i kölcs. visszatérülése tb.alap és kezelői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Felh.célú tám.-i kölcs. visszatérülése elk. áll. pénzalap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Felh.célú tám.-i kölcs. visszat. áht-on belülről (09+...+15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mogatási kölcsönök visszatérülése áht-on belülről (08+16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Műk.célú tám.-i kölcs. visszatérül. állami nem pü-i vállalk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Műk.célú tám.-i kölcsön visszatérülése pénzügyi vállalk-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Műk.célú Római sz.87.c. tám.kölcs. önk.többs.tul.egyéb váll.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Műk.célú Római sz.87.c. tám.kölcs. nem önk.többs.tul.váll.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Műk.célú Római sz.87.c. tám.kölcs. egyéb vállalk-tól (20+21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Műk.célú 20.s.nem tart. tám.i kölcs.visszt. önk.többs.t.vál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.célú 21.s.nem tart. tám.kölcs.visszt. nem önk.többs.t.v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űk.célú tám.-i kölcs.vissztér. egyéb vállal.-tól (22+23+24)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.célú tám.-i kölcsön visszatérülése háztartásoktól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.célú tám.-i kölcsön visszatérülése non-profit szerv.-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.célú tám.-i kölcsönök visszatérülése külföldről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Műk.célú tám.-i kölcs.visszt.áht-n kívülről(18+19+25+...+28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Felh.célú tám.-i kölcs. visszatérül. állami nem pénzü. váll.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Felh.célú tám.-i kölcsön visszatérülése pénzügyi vállalk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Felh.célú Római sz.87.c. tám.kölcs.visszt.önk.többs.tul. v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Felh.célú Római sz.87.c. tám.kölcs.visszt.nem önk.többs.tul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Felh.célú Római sz.87.c. tám.kölcs.visszt. egyéb váll(32+33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Felh.célú 32.s.nem tart. tám.i kölcs.visszt. önk.többs.t.v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Felh.célú 33.s.nem tart. tám.i kölcs.visszt. nem önk.többs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Felh.célú tám.-i kölcs.visszatér. egyéb váll.-tól (34+35+36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Felh.célú tám.-i kölcsönök visszatérülése háztartásokt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Felh.célú tám.-i kölcsönök visszat. non-profit szervek.-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Felh.célú tám.-i kölcsönök visszatérülése külföldről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Felh.célú tám.-i kölcs.visszt áht-n kiv-ről(30+31+37+...+4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Támogatási kölcsönök visszatérülése áht-on kívülről (29+41)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Műk.célú tám.-i kölcs. igénybevétele központi ktv-i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Műk.célú tám.-i kölcs. igénybevétele helyi önk.ktv.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Műk.célú tám.-i kölcs. igénybevétele többcélú kistérs.társ.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Műk.célú tám.-i kölcs. igénybevétele orsz.kisebbségi önk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Műk.célú tám.-i kölcs. igénybevétele fejezeten (önk.) belü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Műk.célú tám.-i kölcs. igénybevétele tb.alap és kezelőitő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Műk.célú tám.-i kölcs. igénybevétele elkül. áll. pénzalaptó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Műk.célú tám.-i kölcs. igénybev. áht-on belülről (43+...+49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Felh.célú tám.-i kölcs. igénybevétele közp-i ktgv-i szervt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Felh.célú tám.-i kölcs. igénybev. helyi önk. ktgv-i szervtől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Felh.célú tám.-i kölcs. igénybevétele többcélú kistérs.társ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Felh.célú tám.-i kölcs.igénybevétele orsz.kisebbségi önk.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Felh.célú tám.-i kölcs. igénybevétele fejezeten (önk.) belü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Felh.célú tám.-i kölcs. igénybevétele tb.alap és kezelő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Felh.célú tám.-i kölcs. igénybevétele elkül.áll. pénzalap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Felh.célú tám.-i kölcs. igénybev. áh-on belülről (51+...+57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Támogatási kölcsönök igénybevétele áht-on belülről (50+58)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  Tám. kölcsönök visszatérülése,igénybev .összesen(17+42+59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Előző évi előirányzat-maradvány, pénzmaradvány igénybevétele              0         45804         458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Előző évi vállalkozási eredmény igénybevétele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Alap- és vállalkozási tevékenység közötti elszámoláso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  Pénzforgalom nélküli bevételek (61+...+63)                              0         45804         458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Rövid lejáratú hitelek felvétele pénzügyi vállalkozások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Likviditási célú hitel felvétele pénzügyi vállalakozástól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rFonts w:eastAsia="MS Mincho;ＭＳ 明朝"/>
          <w:sz w:val="12"/>
        </w:rPr>
        <w:t xml:space="preserve">10 Hitelek,értékpapírok,támogatási kölcsönök visszatérülése és igénybevétele, pénz.forg. nélküli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rFonts w:eastAsia="MS Mincho;ＭＳ 明朝"/>
          <w:sz w:val="12"/>
        </w:rPr>
        <w:t xml:space="preserve">bevételek,függő,átfutó,kiegyenlítő,továbbadási c. bevételek előirányzata és teljesítése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 e  g  n  e  v  e  z  é  s                            Eredeti    Módosított    Teljesítés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rFonts w:eastAsia="MS Mincho;ＭＳ 明朝"/>
          <w:sz w:val="12"/>
        </w:rPr>
        <w:t xml:space="preserve">előirányzat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Rövid lejáratú hitelfelvétel egyéb belföldi forrásból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Hosszú lejáratú hitelek felvétele pénzügyi vállalkozások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Hosszú lejáratú hitelfelvétel egyéb belföldi forrásból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Hitelfelvétel államháztartáson kívülről (65+...+69)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Likviditási célú hitel felvétele központi költségvetéstől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Hitelfelvétel más alaptól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Hitelfelvétel államháztartáson belülről (71+72)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Belföldi hitelek felvétele (70+73)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Forgatási célú belföldi értékpapírok értékesítése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Forgatási célú belföldi értékpapírok kibocsátása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Befektetési célú belföldi értékpapírok kibocsátása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Belföldi értékpapírok bevételei (75+...+77)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Belföldi hitelműveletek bevételei (74+78)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Forgatási célú külföldi értékpapírok értékesítése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Befektetési célú külföldi értékpapírok kibocsátása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Hitelfelvétel nemzetközi fejlesztési szervezetektől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Hitelfelvétel kormányoktól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Hitelfelvétel külföldi pénzintézettől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Hitelfelvétel egyéb külföldi hitelezőtől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Külföldi finanszírozás bevételei (80+...+85)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  Finanszírozási bevételek összesen (79+86)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Továbbadási célú műk.bev. központi költségvetési szervtől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Továbbadási célú műk.bev. fejezeti kezelésű előirányzattól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Továbbadási célú műk.bev. társadalombiztosítási alaptól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Továbbadási célú műk.bev. elkülönített állami pénzalaptól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Továbbadási célú műk.bev. helyi önk. és ktsgv-i szerveitő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Továbbadási célú műk.bev. többcélú kistérségi társulástól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Továbbadási célú műk.bev. orsz.kisebbségi önkormányzatoktól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Továbbadási célú működési bevétel összesen (88+...+94)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Továbbadási célú felhalm.bev. központi ktsgv.-i szervtől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Továbbadási célú felhalm.bev. fejezeti kezel. előirányzat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Továbbadási célú felhalm.bev. társadalombiztosítási alap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Továbbadási célú felhalm.bev. elkülönített áll-i pénzalapból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0. Továbbad.célú felhalm.bev. helyi önk. és ktsgv-i szerveit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Továbbad. célú felhalm.bev. többcélú kistérségi társulástól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2. Továbbad. célú felhalm.bev. orsz.kisebbségi önkormányzattó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Továbbadási célú felhalmozási bevétel összesen (96+...+102)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4.   Továbbadási célú bevétel áh-n belülről összesen (95+103)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Továbbadási célú működési bevétel vállalkozásoktól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Továbbadási célú működési bevétel háztartásoktól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7. Továbbadási célú működési bevétel non-profit szervezetekt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Továbbadási célú működési bevétel külföldről    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9. Továbbadási célú működési bevétel összesen (105+...+108)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Továbbadási célú felhalmozási bevétel vállalkozásoktól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1. Továbbadási célú felhalmozási bevétel háztartásoktól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Továbbadási célú felhalmozási bevétel non-profit szervez-től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Továbbadási célú felhalmozási bevétel külföldről            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4. Továbbadási célú felhalmozási bevétel összesen (110+...+113)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  Továbbadási célú bevétel áht-n kívülről összesen (109+114)              0             0 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16. Függő bevételek                                                           0             0         3842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7. Átfutó bevételek                                                          0             0         -132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 Kiegyenlítő bevételek   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  Függő, átfutó, kiegyenlítő bevételek (116+...+118)                      0             0         3710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  Összesen (60+64+87+104+115+119)                                         0         45804         82911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1   Kiadások  tevékenységenként                                  ezer ft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</w:t>
      </w:r>
      <w:r>
        <w:rPr>
          <w:rFonts w:eastAsia="MS Mincho;ＭＳ 明朝"/>
          <w:sz w:val="12"/>
        </w:rPr>
        <w:t>923424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. Rendszeres személyi juttatások                                  208533       2085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. Nem rendszeres személyi juttatások                               76922        7692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. Külső személyi juttatások                                          756          7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.   Személyi juttatások összesen (01+02+03)                       286211       28621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. Munkaadókat terhelő járulékok                                    76898        768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. Dologi kiadások ÁFÁ-val                                         292749       29274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. Egyéb folyó kiadások                                             19586        1958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. Tám. értékű műk. kiadás központi költségvetési szervnek            302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. Tám. értékű műk. kiadás fejezeti kezelésű előirányzatna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. értékű műk. kiadás fej.kez. előir.-nak EU-s prog-ra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9,10 sorba nemtar.tám. értékű műk. kiadás fej.kez. elői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ogatásértékű működési kiadás tb. alapok kezelőinek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. értékű műk. kiadás elkülönített állami pénzalapnak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Tám. értékű műk. kiadás helyi önk-nak, ktsgv. szerveine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Tám. értékű műk. kiadás többcélú kistérségi társulásna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. értékű műk. kiadás országos kisebbségi önkorm.-nak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 Támogatásértékű működési kiadás (08+...+16)                      302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Garancia-, kezességváll-ból szárm. kifiz. áht-on belülre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  Támogatásértékű működési kiadás összesen (17+18)                 302          30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Tám.értékű beruházási kiadás központi ktsgv-i szervnek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Tám.értékű berh. kiadás fejezeti kezelésű előirányzatna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Tám.értékű beruházási kiadás fej.kez.elői. EU-s pr.-ra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21,22 sorba nem tart.tám.ért.b. kiad.fej.kez. előir.-na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Támogatás értékű beruházási kiadás tb. alapok kezelőine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Tám.ért. beruházási kiadás elkülönített áll. pénzalapnak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Tám.ért. beruházási ki. h. önk.-nak és ktsgv. szerveien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Tám.ért. beruházási kiad. többcélú kistérségi társ.-na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Tám.ért. beruházási kiadás országos kisebbségi önk.-nak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  Támogatásértékű beruházási kiadások (20+...+28)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ám.értékű felújítási kiadás központi ktsgv-i szervnek 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ám.ért. felújítási kiadás fej. kezelésű előirányzatna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Tám.értékű felújítási kiadás fej.kez.elői. EU-s pr.-ra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31,32 sorba nem tart.tám.ért.f. kiad.fej.kez. előir.-nak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Támogatás értékű felújítási kiadás tb. alapok kezelőine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Tám.ért. felújítási kiadás elkülönített áll. pénzalapna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Tám.ért. felújítási ki. h. önk.-nak és ktsgv. szerveien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Tám.ért. felújítási kiad. többcélú kistérségi társ.-na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Tám.ért. felújítási kiadás országos kisebbségi önk.-na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  Támogatásértékű felújítási kiadások (30+...+38)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  Támogatásértékű felhalmozási kiadások (29+39)        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Garancia-, kezességváll-ból szárm. kifiz. áht-on belülre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  Támogatásértékű felhalmozási kiadások össz. (40+41)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  Támogatásértékű kiadás összesen (19+42)                          302          30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E.évi műk.elői-, pénzmaradvány átadása kp.ktsgv.szervne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E.évi műk.elői-, pénzmar. átadása fej.kezelésű előir-na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E.évi műk. előirányzat-, pénzmaradvány átadása tb.alap-k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E.évi műk. elői-, pénzmaradvány átadása elk.pénzalapna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E.évi műk. elői-, pénzmaradvány átad. h.önk.-k és ktsgv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E.évi műk.elői-, pénzmar.átad. többcélú kistérségi társ.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E.évi műk. elői-, pénzmaradvány átadása orsz.kis. önk.-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E.évi műk. elői-, pénzmaradvány átadás össz.(44+...+50)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E.évi felh.elői-, pénzmaradvány átad. kp.ktsgv.szervne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E.évi felh.elői-, pénzmar. átad. fej.kezelésű előir-na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E.évi felh. előirányzat-, pénzmaradvány átad. tb.alap-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E.évi felh. elői-, pénzmaradvány átadása elk.pénzalapnak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E.évi felh. elői-, pénzmaradvány átad. h.önk.-k, ktsgv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E.évi felh.elői-, pénzmar.átad. többcélú kistérségi társ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E.évi felh. elői-, pénzmaradvány átadása orsz.kis. önk-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E.évi felh. elői-, pénzmaradvány átadás össz.(52+...+58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E.évi elői-, pénzmaradvány átadása összesen (51+59)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Működési célú pénzeszközátadás non-profit szervezetekne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Működési célú pénzeszközátadás háztartásoknak   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Működési célú pénzeszközátadás pénzügyi vállalkozásoknak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Műk.célú Római sz.87.c.pénzeszk.átad.önk.többs.tul.váll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Műk.célú Római sz.87.c.pénzeszk. nem önk.többs.tul.váll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Műk.célú Római sz.87.c.pénzeszk.átad. egyéb váll.(64+65)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Műk.célú 64.s.nem tart. támog.önk.többs.tul.egyéb váll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Műk.célú 65.s.nem tart.tám.nem önk.többs.tul.egy.váll.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Műk.célú pénzeszközátadás vállalkozásoknak(63+66+...+68)             0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1   Kiadások  tevékenységenként                                  ezer ft                              </w:t>
      </w:r>
    </w:p>
    <w:p>
      <w:pPr>
        <w:pStyle w:val="Csakszveg"/>
        <w:ind w:left="4956" w:hanging="0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rFonts w:eastAsia="MS Mincho;ＭＳ 明朝"/>
          <w:sz w:val="12"/>
        </w:rPr>
        <w:t>923424     ÖSSZESEN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Működési célú pénzeszközátadás az EU költségvetésének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Műk. célú pe. átadás kormányoknak, nemzetközi szerv.-nek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Működési célú pénzeszközátadás egyéb külföldinek       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73. Műk. célú pénze.átadás áh-on kívülre (61+62+69+...+72)               0            0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Garancia-, kezességváll-ból szárm.kifizetés áh-n kív.  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Műk. célú pénze.átadás áh-on kívülre összesen (73+74)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Beruházási célú pénzeszközátad. non-profit szervezetek-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Beruházási célú pénzeszközátadás háztartásoknak 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Beruházási célú pénzeszközátadás pénzügyi vállalkozáso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Beh.célú Római sz.87.c.pénzeszk.átad.önk.többs.tul.váll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Beh.célú Római sz.87.c.pénzeszk. nem önk.többs.tul.váll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Beh.célú Római sz.87.c.pénzeszk.átad. egyéb váll.(79+80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Beh.célú 79.s.nem tart. támog.önk.többs.tul.egyéb váll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Beh. célú 80.s.nem tart.tám.nem önk.többs.tul.egy.váll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Beh.célú pénzeszközátadás vállalkozásoknak(78+81+...+83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Beruházási célú pénzeszközátadás az EU költségvetéséne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Beh. célú pe. átadás kormányoknak, nemzetközi szerv.-ne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Beruházási célú pénzeszközátadás egyéb külföldinek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Beh. célú pénze.átadás áh-on kívülre (76+77+84+...+87)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Felújítási célú pénzeszközátad. non-profit szervezetek-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Felújítási célú pénzeszközátadás háztartásoknak 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Felújítási célú pénzeszközátadás pénzügyi vállalkozáso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Fel.célú Római sz.87.c.pénzeszk.átad.önk.többs.tul.váll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Fel.célú Római sz.87.c.pénzeszk. nem önk.többs.tul.váll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Fel.célú Római sz.87.c.pénzeszk.átad. egyéb váll.(92+93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Fel.célú 92.s.nem tart. támog.önk.többs.tul.egyéb váll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Fel. célú 93.s.nem tart.tám.nem önk.többs.tul.egy.váll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Felújítási célú pénze.átad. vállalkoz-nak (91+94+...+96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Felújítási célú pénzeszközátadás az EU költségvetésének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Fel. célú pe. átadás kormányoknak, nemzetközi szerv.-nek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0. Felújítási célú pénzeszközátadás egyéb külföldinek      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  Fel. célú pénze.átadás áh-on kívülre(89+90+97+...+100)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2. Lakásért fizetett pénzbeli térítés                      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Lakáshoz jutás pénzbeli támogatása végleges jelleggel   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4. Felhalm. célú pénze.átadás áh-on kívülre(88+101+...+103)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Garancia-, kezességváll-ból szárm.kifizetés áh-n kív.   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  Felhalmozási célú pénze.átadás áh-on kívülre (104+105)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7.   Államháztartáson kívüli pénzeszközátadás össz.(75+106)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Támogatások folyósítása összesen                                     0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09. Társadalom-, szociálpolitikai, egyéb juttatás, támogatás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Ellátottak pénzbeli juttatásai                          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1. Felújítás                                                         2361         2361</w:t>
      </w:r>
    </w:p>
    <w:p>
      <w:pPr>
        <w:pStyle w:val="Csakszveg"/>
        <w:rPr/>
      </w:pPr>
      <w:r>
        <w:rPr>
          <w:rFonts w:eastAsia="MS Mincho;ＭＳ 明朝"/>
          <w:sz w:val="12"/>
        </w:rPr>
        <w:t>112. Felújítás előzetesen felszámított ÁFÁ-ja                           361          36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Intézményi beruházási kiadások                                  108563       108563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4. Központi beruh.és felhalm.célú pénzeszk.átadások kiadása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Beruházások ÁFÁ-ja                                               27885        2788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6.   Pénzügyi befektetések kiadásai                        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7. Támogatási kölcsönök nyújtása, törlesztése áht-n belülre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   Támogatási kölcsönök nyújtása államháztartáson kívülre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Támogatási kölcsönök nyújtása, törlesztése össz(117+118)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  Pénzforgalmi kiadások (04+..+07+43+60+107+...+116+119)        814916       81491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Pénzforgalom nélküli kiadások                                        0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2.   Költségvetési kiadások (120+121)                              814916       81491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3. Finanszírozás kiadásai                                               0            0</w:t>
      </w:r>
    </w:p>
    <w:p>
      <w:pPr>
        <w:pStyle w:val="Csakszveg"/>
        <w:rPr/>
      </w:pPr>
      <w:r>
        <w:rPr>
          <w:rFonts w:eastAsia="MS Mincho;ＭＳ 明朝"/>
          <w:sz w:val="12"/>
        </w:rPr>
        <w:t>124.   Kiadások összesen (122+123)                                   814916       81491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5. Intézményüzemelt.kapcs. ktgv.engedélyezett létszám (fő)             17           1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6. Intézményüzemelt.kapcs. átl.stat.állományi létszám (fő)             30           3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7. Szakmai tevékenys.ellátók ktgv.engedélyezett létszám(fő)            54           5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8. Szakmai tevékenys.ellátók átl.stat.állományi létszám(fő)            59           59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7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2   Bevételek tevékenységenként                                  ezer ft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     </w:t>
      </w:r>
      <w:r>
        <w:rPr>
          <w:rFonts w:eastAsia="MS Mincho;ＭＳ 明朝"/>
          <w:sz w:val="12"/>
        </w:rPr>
        <w:t>923424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. Hatósági jogkörhöz köthető működési bevétel     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. Egyéb saját bevétel                                             273130       2731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. Működési kiadásokhoz kapcsolódó ÁFA visszatérülés                 1344         13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4. Beruházási kiadásokhoz kapcsolódó ÁFA visszatérülés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. Felújítási kiadásokhoz kapcsolódó ÁFA visszatérülés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6. Kiszámlázott termékek és szolgáltatások ÁFA-ja                   58830        588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7. Értékesített tárgyi eszközök, immateriális javak ÁFA-ja           1178         117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. Hozam- és kamatbevételek                               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. Önkormányzatok sajátos működési bevételei       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0. Támogatásértékű műk.bev. központi költségvetési szervtől         47971        479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. Támogatásértékű műk.bev.fejezeti kezelésű előirányzattól         12446        124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. Támogatásértékű műk.bev.fej.kez.előirány-tól EU-s pr.-ra         22057        220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3. 11,12 sorba nem tart.tám.ért. műk.bev.fej.kez.előir.-tó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4. Támogatásértékű működési bevétel társadalombizt. alap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5. Támogatásértékű műk.bev. elkülönített állami pénzalap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6. Támogatásértékű műk.bev. helyi önkorm. és ktgv szerv-tő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7. Támogatásértékű műk.bev. többcélú kistérségi társulás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8. Támogatásértékű műk.bev. országos kisebbségi önkorm-tól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9.   Támogatásértékű működési bevételek (10+...+18)                 82474        8247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0. Garancia-, kezességvállal.-ból származó megtérülések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1.   Támogatásértékű működési bevételek összesen (19+20)            82474        824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2. Támogatásértékű beh.bev. központi költségvetési szervtől         19772        197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3. Támogatásértékű beh.bev.fejezeti kezelésű előirányzattól         28000        28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4. Támogatásértékű beh.bev.fej.kez.előirány-tól EU-s pr.-ra         55056        550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5. 23,24 sorba nem tart.tám.ért. beh.bev.fej.kez.előir.-tó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6. Támogatásértékű beruházási bevétel társ.bizt. alaptól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7. Támogatásértékű beh.bev. elkülönített állami pénzalap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8. Támogatásértékű beh.bev. helyi önkorm. és ktgv szerv-t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9. Támogatásértékű beh.bev. többcélú kistérségi társulás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0. Támogatásértékű beh.bev. országos kisebbségi önkorm-tól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1.   Támogatásértékű beruházási bevételek (22+...+30)              102828       1028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2. Támogatásértékű felújít. bevétel központi ktgv. szervt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3. Támogatásértékű felújít. bev.fejezeti kez.előirányzattó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4. Támogatásértékű fel.bev.fej.kez.előirány-tól EU-s pr.-ra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5. 33,34 sorba nem tart.tám.ért. fel.bev.fej.kez.előir.-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6. Támogatásértékű felújítási bevétel társ.bizt. alapból  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7. Támogatásért. felújítási bevétel elk. állami pénzalap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8. Támogatásértékű felújít. bev. helyi önk. és ktgv. szerv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9. Támogatásértékű felújít. bevétel többcélú kist. társ-tó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0. Támogatásértékű felújít. bevétel orsz.kisebbségi önk-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1.   Támogatásértékű felújítási bevételek (32+...+40)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2.   Támogatásértékű felhalmozási bevételek (31+41)                102828       10282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3. Garancia-, kezességvállal.-ból származó megtérülések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4.   Támogatásértékű felhalmozási bevételek összesen(42+43)        102828       1028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5.   Támogatásértékű bevételek összesen (21+44)                    185302       18530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6. Előző évi költségvetési kieg., visszatérülések össz.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7. E.évi műk.elői-, pénzmaradvány átvétel kp.ktsgv.szervt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8. E.évi műk.elői-, pénzmar. átvétel fej.kezelésű előir-tól          2066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9. E.évi műk. előirányzat-, pénzmaradvány átvétel tb.alap-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0. E.évi műk. elői-, pénzmaradvány átvétel elk.pénzalaptól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1. E.évi műk. elői-, pénzmaradvány átv. h.önk.-k és ktsgv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2. E.évi műk.elői-, pénzmar.átv. többcélú kistérségi társ.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3. E.évi műk. elői-, pénzmaradvány átvétel orsz.kis. önk.-k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4.   E.évi műk. elői-, pénzmarad. átvétel össz.(47+...+53)           2066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5. E.évi felh.elői-, pénzmaradvány átvét. kp.ktsgv.szervt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6. E.évi felh.elői-, pénzmar. átvét. fej.kezelésű előir-tó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7. Előző évi felh. elő-, pénzmaradvány átvétel tb.alaptól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8. E.évi felh. elői-, pénzmaradvány átvétel elk.pénzalap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9. E.évi felh. elői-, pénzmaradvány átv. h.önk.-k és ktsgv.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0. E.évi felh.elői-, pénzmar.átv. többcélú kistérségi társ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1. E.évi felh. elői-, pénzmaradvány átvétel orsz.kis. önk-k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2. E.évi felh. elői-, pénzmaradvány átvétel össz(55+...+61)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3.   Előző évi elői-, pénzmaradvány átvétel össz.(54+62)             2066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4. Működési célú pénzeszközátvétel non-profit szervezettől            141          14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5. Működési célú pénzeszközátvétel háztartásoktól         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6. Működési célú pénzeszközátvétel pénzü-i vállalkozások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7. Működési célú pe.átvétel önk.többségi tulajd.egyéb váll.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8. Működési célú pe.átvétel nem önk.többs.tu.egyéb váll-tól          1800         18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9. Működési célú pe.átvétel 67-68 s.nem tart egyéb váll.tól             0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8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2   Bevételek tevékenységenként                                  ezer ft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ab/>
        <w:tab/>
        <w:tab/>
        <w:tab/>
        <w:tab/>
        <w:tab/>
        <w:tab/>
        <w:t xml:space="preserve"> 923424     ÖSSZESEN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0.   Működési célú pénzeszközátvétel váll.-tól (66+...+69)           1800         180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1. Működési célra kapott juttatások az EU költségvetéséből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2. Műk. célra kap. juttatások korm. és nemz. szervezetekt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73. Működés célra kapott juttatások egyéb külföldi forrásból             0            0                                                      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4. Műk.célú pénzeszközátvétel ÁH-n kívülről(64+65+70+..+73)          1941         194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5. Garancia-, kezességvállalásból megtérülés áht-n kívülr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6.   Műk.célú pénzeszközátvétel ÁH-n kívülről össz. (74+75)          1941         194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7. Beruházási célú pénzeszközátv. non-profit szervezetekt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8. Beruházási célú pénzeszközátvétel háztartásoktól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9. Beruházási célú pénzeszközátvét. pénzügyi vállalkozás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0. Beruházási célú pénzeszközátvét. önk.többs.tul.váll.-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1. Beruházási célú pénzeszközátv. nem önk.többs. váll.-tól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2. Beruházási célú pe.átv. 80,81 s.nem tart egyéb váll.tól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3. Beruházási célú pénzeszközátv. vállalkozásoktól(79+.+82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4. Beruházási célú pénzeszközátvétel az EU költségvetéséből          6857         6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5. Beruházási célú pe.átvétel korm. és nemz. szervezetektő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6. Beruházási célú pénzeszközátv. egyéb külföldi forr.-ból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7. Beruházási célú pe.átv.áht-n kívüliről (77+78+83+...+86)          6857         6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8. Felújítási célú pénzeszközátv. non-profit szervezetektő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9. Felújítási célú pénzeszközátvétel háztartásoktól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0. Felújítási célú pénzeszközátvét. pénzügyi vállalkozás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1. Felújítási célú pénzeszközátvét. önk.többs.tul.váll.-tó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2. Felújítási célú pénzeszközátv. nem önk.többs. váll.-tól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3. Felújítási célú pe.átv. 91,92 s.nem tart egyéb váll.tól 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4. Felújítási célú pénzeszközátv. vállalkozásoktól(90+.+93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5. Felújítási célú pénzeszközátvétel az EU költségvetéséb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6. Felújítási célú pe.átvétel korm. és nemz. szervezetektől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7. Felújítási célú pénzeszközátv. egyéb külföldi forr.-ból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8. Felújítási célú pe.átv.áht-n kívüliről (88+89+94+...+97)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9.   Felhalmozási célú pe. átvételek áht-on kívülről(87+98)          6857         6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0. Garancia-, kezességvállalásból megtérülés áht-n kívülr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1.   Felhalmozási célú pe. átvétel áht-on kívülről (99+100)          6857         6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2.   Áh-n kívüli pénzeszközátvételek összesen (76+101)               8798         879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3. Felügyeleti szervtől kapott támogatás                           287413       2874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4. Önkormányzatok,többc.kist.társulások költségv.támogatása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5. Önkorm., többc.kist.társ.sajátos felhalm-, tőkebevételei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6. Tárgyi eszközök, immateriális javak értékesítése                  4321         43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7. Pénzügyi befektetések bevételei                 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8. Tám. kölcsönök visszatérülése, igénybev. áht-on belülről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9. Támogatási kölcsönök visszatérülése áh-n kívülről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0.   Támogatási kölcsönök visszatérülése összesen (108+109)             0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1. Pénzforgalmi bevét. (01+...+09+45+46+63+102+...+107+110)        822382       8223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2. Pénzforgalom nélküli bevételek                                   45804        458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3.   Költségvetési bevételek (111+112)                             868186       8681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4. Finanszírozás bevételei                                              0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5.   Bevételek összesen (113+114)                                  868186       868186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19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>23  Költségvetési előirányzatok egyeztetése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</w:t>
      </w:r>
      <w:r>
        <w:rPr>
          <w:rFonts w:eastAsia="MS Mincho;ＭＳ 明朝"/>
          <w:sz w:val="12"/>
        </w:rPr>
        <w:t>Megnevezés                                       Eredeti    Előirányzat  változások  az  alábbi  hatáskörökben     Előirányzat    Módosított    Teljesítés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rFonts w:eastAsia="MS Mincho;ＭＳ 明朝"/>
          <w:sz w:val="12"/>
        </w:rPr>
        <w:t>előirányzat  Országgyűlés       Kormány   Felügyeleti    Intézményi    vált.össz.   előirányzat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Személyi juttatások (02/49)                                                     236664             0          6935          3503         40982         51420        288084        2862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unkaadókat terhelő járulék (02/57)                                              75617             0          2153          1136         -1817          1472         77089         7689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Dologi kiadások és egyéb folyó kiadások (03/67-03/63)                           190697             0        -33113         18878        148452        134217        324914        3123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Kamatkiadások (03/63)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Felügyelet alá tartozó ktv-i szervnek működési támog.(04/01)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Támogatásértékű működési kiadás (04/13)                                              0             0             0             0           302           302           302 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Garancia és kezességváll-ból kifizetés áht-on belülre(04/14)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űködési célú pénzeszközátadás államházt-on kívülre (04/64)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Garancia és kezességváll-ból kifizetés áht-on kívülre(04/65)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rsadalom-,szoc.politikai, egyéb juttatás, támogatás(04/89)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Ellátottak pénzbeli juttatásai (04/95)     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  Működési költségvetés (01+...+11)                                             502978             0        -24025         23517        187919        187411        690389        67574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Intézményi beruházási kiadások (05/13+05/27)                                      8361             0         -4044          7852        168280        172088        180449        13644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Felújítás (05/06)                                                                 1794             0             0             0           929           929          2723          27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Felügyelet alá tartozó ktv.szervnek felhalm.támogatás(04/02)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ogatásértékű felhalmozási kiadás (04/36)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Felh.c.gar.és kezváll. szárm.kifizetés áh-n belülre (04/37)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Felhalmozási célú pénzeszközátadás áht-on kívülre (04/81)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Felh.c.gar.és kezváll.szárm.kifizetés áht-on kívülre (04/82)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Egyéb intézményi felhalmozási kiadások (05/26+30+31+38)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Központi beruházási kiadások (05/21+05/28)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Lakástámogatás (05/23)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Lakásépítés (05/25+05/29)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  Felhalmozási kiadások (13+...+23)                                              10155             0         -4044          7852        169209        173017        183172        1391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  Előző évi előirányzat-, pénzmaradvány átadása (04/56)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Kölcsön nyújtása, törlesztése (06/61)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Pénzforgalom nélküli kiadások (06/62+63+64+65)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  Költségvetési kiadások összesen (12+24+...+27)                                513133             0        -28069         31369        357128        360428        873561        8149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Alap- és vállalkozási tev. közötti elszámolások (06/66)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Finanszírozás kiadásai (06/90+107+118+122)                                           0             0             0             0             0             0             0         4168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Kiadások összesen (28+29+30)                                                  513133             0        -28069         31369        357128        360428        873561        8565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Működési költségvetés bevételei (07/34+09/18+43+44+16/26)                       229020             0             0             0        195250        195250        424270        41889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Felhalmozási bevételek (08/35+09/41+16/36+11/06)                                     0             0             0             0        114008        114008        114008        11400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Előző évi előirányzat-, pénzmaradvány átvétele (09/62)                               0             0             0             0          2066          2066          2066 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Támogatási kölcsönök igénybevétele, visszatérülése (10/60)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Költségvetési támogatás ( 09/05 v. 09/06 v. 11/27-11/06)                        284113             0        -28069         31369             0          3300        287413        2874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Pénzforgalom nélküli bevételek (10/61+10/62)                                         0             0             0             0         45804         45804         45804         458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Költségvetési bevételek összesen (32+...+37)                                  513133             0        -28069         31369        357128        360428        873561        8681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Alap- és vállalkozási tevékeny.közötti elszámolások (10/63)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Finanszírozás bevételei (10/87+104+115+119)                                          0             0             0             0             0             0             0         371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  Bevételek összesen (38+39+40)                                                 513133             0        -28069         31369        357128        360428        873561        905293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0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24  Pénzforgalom egyeztetése                        ezer ft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 Összeg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Pénzkészlet tárgyidő.elején-Ft költsv. bankszámlák egyenlege          499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Pénzkészlet tárgyidő.elején-Devizabetét számlák egyenlege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Pénzkészlet tárgyidő.elején-Forintpénztár, betétk. egyenlege            4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Pénzkészlet tárgyidő.elején-Valutapénztárak egyenlege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Pénzkészlet tárgyidő.elején- ÖSSZESEN (01+02+03+04)                   504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Bevételek (+)                                                       85948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Kiadások (-)                                                        8565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Pénzkészlet tárgyidő.végén-Ft. költsv. bankszámlák egyenlege          5301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Pénzkészlet tárgyidő.végén-Devizabetét számlák egyenlege     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Pénzkészlet tárgyidő.végén-Forintpénztár, betétk. egyenlege             3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Pénzkészlet tárgyidő.végén-Valutapénztárak egyenlege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Pénzkészlet tárgyidő.végén- ÖSSZESEN(08+...+11=05+06-07)              53348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1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>34  Költségvetési szerveknél teljes és részmunkaidőben foglalkoztatottak létszáma és keresetbe tartozó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</w:t>
      </w:r>
      <w:r>
        <w:rPr>
          <w:rFonts w:eastAsia="MS Mincho;ＭＳ 明朝"/>
          <w:sz w:val="12"/>
        </w:rPr>
        <w:t>személyi juttatásai                                                  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</w:t>
      </w:r>
      <w:r>
        <w:rPr>
          <w:rFonts w:eastAsia="MS Mincho;ＭＳ 明朝"/>
          <w:sz w:val="12"/>
        </w:rPr>
        <w:t>Besorolási osztály                            Alap      Illetmény-         Nyelv-    Egyéb köt.   Egyéb felt.         Egyéb       13.havi    Rendszeres  Munkav.kapcs.      Létszám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rFonts w:eastAsia="MS Mincho;ＭＳ 明朝"/>
          <w:sz w:val="12"/>
        </w:rPr>
        <w:t>illetmények kiegészítések        pótlék  ill.pótlékok   függő pótl.      juttatás      juttatás szem.jutt.össz     juttatás            fő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0050      Főosztályvezető                            (53)             4468          1336             0          1113             0             0             0          6917           890             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0060      Főosztályvezető-helyettes                  (54)             6960          2087           835          1044             0             0             0         10926          1480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0070      Osztályvezető                              (55)           14410          4320           687          1524           209             0             0         21150          2799             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-2.pozicio:12 I.   besorolási osztály összesen         (57)           77906         23314          5214             0          5307             0             0        111741         13092            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-2.pozicio:12 II.  besorolási osztály összesen         (59)           17608          1737           209             0          1583             0             0         21137          3210            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Központi szervek köztisztviselői összesen              (69)          121352         32794          6945          3681          7099             0             0        171871         21471            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0510-820570   Fizikai alkalmazott                    (140)           25250             0             0             0             0             0             0         25250          3360            2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88888      Közhasznú és közmunkát végző             (142)           11412             0             0             0             0             0             0         11412             0            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Kp.-i szervek egyéb bérrendszer össz.:  (138+...+143) (144)           36662             0             0             0             0             0             0         36662          3360            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Egyéb bérrendszer összesen: (144+152)                 (153)           36662             0             0             0             0             0             0         36662          3360            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I.mindössz:(19+26+36+69+89+111+121+132+137+153)       (154)          158014         32794          6945          3681          7099             0             0        208533         24831            8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I.+II. mindösszesen : (154+160)                       (161)          158014         32794          6945          3681          7099             0             0        208533         24831            89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2.Lap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rFonts w:eastAsia="MS Mincho;ＭＳ 明朝"/>
          <w:sz w:val="12"/>
        </w:rPr>
        <w:t xml:space="preserve">35  Költségvetési szerveknél foglalkoztatottak létszáma és személyi juttatásai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Telj. m.időben Rész m.időben    Állományba Fegyv,rendv.sz.    Összesen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 xml:space="preserve">foglalkoz.    foglalkoz.     nem tart. áll.nem tart.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Rendszeres személyi juttatások                        208533             0             0             0        2085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Munkavégzéshez kapcsolódó juttatások                   24831             0             0             0         248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eresetkiegészítés fedezete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Foglalkoztatottak sajátos juttatásai                    7227             0             0             0          722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Személyhez kapcsolódó költs.és hozzájárulások          39203             0             0             0         3920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Szociális jellegű juttatások                             160             0             0             0           1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Állományba tartozó különf.nem rendsz. juttat.           5501             0             0             0          55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  Nem rendszeres jutt.összesen (02+...+07)             76922             0             0             0         769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Külső személyi juttatások                                  0             0           756             0           75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  Személyi juttatások összesen (01+08+09)             285455             0           756             0        2862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Nyitólétszám (fő)                                         79             0             0             0            7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Munkajogi nyitólétszám (fő)                               83             0             0             0            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Költségvetési eng. létszámkeret(álláshely) fő             71             0             0             0            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Zárólétszám (fő)                                          76             0             0             0            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Munkajogi zárólétszám (fő)                                82             0             0             0            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Üres álláshelyek száma jan. 1-én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artósan üres álláshelyek száma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Átlagos statisztikai állományi létszám (fő)               89             0             0             0            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 ebből-Tartalékos állományúak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ebből-Katonai és rendvédelmi tanit.hallgatói              0             0             0             0             0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 ebből-Egyéb foglalkoztatottak                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MÁK program Készült: 2010.03.01  10 óra 24 perc                                                                           23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</w:t>
      </w:r>
      <w:r>
        <w:rPr>
          <w:rFonts w:eastAsia="MS Mincho;ＭＳ 明朝"/>
          <w:sz w:val="10"/>
        </w:rPr>
        <w:t>36  Tájékoztató adatok a költségvetési engedélyezett létszámkeret funkciócsoportonkénti megoszlásáról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</w:t>
      </w:r>
      <w:r>
        <w:rPr>
          <w:rFonts w:eastAsia="MS Mincho;ＭＳ 明朝"/>
          <w:sz w:val="10"/>
        </w:rPr>
        <w:t>Vezetői létszám          Vezetői   N e m    v e z e t ő i    l é t s z á m   Nem vezetői       Létszám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</w:t>
      </w:r>
      <w:r>
        <w:rPr>
          <w:rFonts w:eastAsia="MS Mincho;ＭＳ 明朝"/>
          <w:sz w:val="10"/>
        </w:rPr>
        <w:t>Funkció-csoportok, Funkciók                      középfokú     felsőfokú       létszám      alapfokú     középfokú     felsőfokú       létszám      összesen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</w:t>
      </w:r>
      <w:r>
        <w:rPr>
          <w:rFonts w:eastAsia="MS Mincho;ＭＳ 明朝"/>
          <w:sz w:val="10"/>
        </w:rPr>
        <w:t>végzettséggel végzettséggel      összesen végzettséggel végzettséggel végzettséggel      összesen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1. I. funció-csoport: a) csoport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5             5             3            15            31            49            5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2. I. funció-csoport: b) csoport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3.   I. funció-csoport: Összesen (01+02)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5             5             3            15            31            49            5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4. II. funció-csoport: Humánpolitikai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5. II. funció-csoport: Gazdálkodási-költségvetési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2             2             0             3             3             6             8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6. II. funció-csoport: Jogi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1             1             0             1             0             1             2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7. II. funció-csoport: Nemzetközi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8. II. funció-csoport: Ellenőrzési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9. II. funció-csoport: Koordinációs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0. II. funció-csoport: Informatikai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1             0             1             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1. II. funció-csoport: Kommunikációs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2. II. funció-csoport: Egyéb (...)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3.   II. funció-csoport: Összesen (04+...+12)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3             3             0             5             3             8            1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4. III. funció-csoport: Adminisztratív-titkársági(15+16+17)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1             1             2             2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5. III. funció-csoport: - I. csoport feladatait segítő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1             1             2             2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6. III. funció-csoport: - II. csoport feladatait segítő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7. III. funció-csoport: - III. csoport feladatait segítő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8. III. funció-csoport: Protokolláris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9. III. funció-csoport: Kézbesítési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0. III. funció-csoport: Szállítási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1. III. funció-csoport: Jóléti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2. III. funció-csoport: Üzemeltetési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1             3             0             4             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3. III. funció-csoport: Rendészeti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4. III. funció-csoport: Raktározási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5. III. funció-csoport: Egyéb (...)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6.   III. funció-csoport: Összesen (14+18+...+25)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1             4             1             6             6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7.     Mindösszesen (03+13+26)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8             8             4            24            35            63            7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8. - ebből: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9. Köztisztviselők (30+...+32)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8             8             0            13            35            48            56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0.   Köztisztviselők - I. funkció csoport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5             5             0             7            31            38            43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1.   Köztisztviselők - II. funkció csoport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3             3             0             5             3             8            1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2.   Köztisztviselők - III. funkció csoport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1             1             2             2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3. Közalkalmazottak (34+...+36)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4.   Közalkalmazottak - I. funkció csoport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5.   Közalkalmazottak - II. funkció csoport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6.   Közalkalmazottak - III. funkció csoport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7. Rendvédelmi szervek hivatásos állományú tagjai (38+...+40)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8.   Rendvédelmi szervek hivatásos áll. - I. funkció csoport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9.   Rendvédelmi szervek hivatásos áll. - II. funkció csoport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0.   Rendvédelmi szervek hivatásos áll. - III. funkció csoport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1. Magyar Honvédség hivatásos állományú katonái (42+...+44)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2.   Magyar Honvédség hivatásos állomány - I. funkció csoport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3.   Magyar Honvédség hivatásos állomány - II. funkció csoport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44.   Magyar Honvédség hivatásos állomány - III. funkció csoport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5. Bírák, ügyészek (46+...+48)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6.   Bírák, ügyészek - I. funkció csoport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7.   Bírák, ügyészek - II. funkció csoport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8.   Bírák, ügyészek - III. funkció csoport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49. Igazságügyi, ügyészségi alkalmazottak (50+...+52)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0.   Igazságügyi, ügyészségi alkalmazottak -I. funkció csoport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51.   Igazságügyi, ügyészségi alkalmazottak -II. funkció csoport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52.   Igazságügyi, ügyészségi alkalmazottak -III.funkció csoport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3. Munka Törvénykönyve alá tartozók (54+...+56)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4            11             0            15            15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4.   Munka Törvénykönyve alá tartozók - I. funkció csoport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3             8             0            11            1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5.   Munka Törvénykönyve alá tartozók - II. funkció csoport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6.   Munka Törvénykönyve alá tartozók - III. funkció csoport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1             3             0             4             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7. Megbízási szerződés alapján foglalkoztatottak (58+...+60)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58.   Megbízási szerződés alapján foglalk. - I. funkció csoport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59.   Megbízási szerződés alapján foglalk. - II. funkció csoport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60.   Megbízási szerződés alapján foglalk. - III.funkció csoport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0"/>
        </w:rPr>
        <w:t xml:space="preserve">                                                                            </w:t>
      </w:r>
      <w:r>
        <w:rPr>
          <w:rFonts w:eastAsia="MS Mincho;ＭＳ 明朝"/>
          <w:sz w:val="10"/>
        </w:rPr>
        <w:t>0             0             0             0             0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</w:t>
      </w:r>
      <w:r>
        <w:rPr>
          <w:rFonts w:eastAsia="MS Mincho;ＭＳ 明朝"/>
          <w:sz w:val="12"/>
        </w:rPr>
        <w:t xml:space="preserve">37  Feladatmutatók állománya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rFonts w:eastAsia="MS Mincho;ＭＳ 明朝"/>
          <w:sz w:val="12"/>
        </w:rPr>
        <w:t xml:space="preserve">Szakfeladat +  mutató                                     Záró   Záróból nettó       átlag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 xml:space="preserve">száma         megnevezése                                  állománya   fejlesztés      állománya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 xml:space="preserve">923424 állat- és növénykerti tevékenység              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</w:t>
      </w:r>
      <w:r>
        <w:rPr>
          <w:rFonts w:eastAsia="MS Mincho;ＭＳ 明朝"/>
          <w:sz w:val="12"/>
        </w:rPr>
        <w:t>02 látogatok száma (fö)                                33413             0         3341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23424 védett természeti értékek gondozása, bemutatás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rFonts w:eastAsia="MS Mincho;ＭＳ 明朝"/>
          <w:sz w:val="12"/>
        </w:rPr>
        <w:t>01 természetvéd.terület(eha)                             85             0            85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rFonts w:eastAsia="MS Mincho;ＭＳ 明朝"/>
          <w:sz w:val="12"/>
        </w:rPr>
        <w:t>38  Immateriális javak, tárgyi eszközök és üzemeltetésre, kezelésre átadott,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rFonts w:eastAsia="MS Mincho;ＭＳ 明朝"/>
          <w:sz w:val="12"/>
        </w:rPr>
        <w:t>koncesszióba adott, vagyonkezelésbe vett eszközök állományának alakulása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</w:t>
      </w:r>
      <w:r>
        <w:rPr>
          <w:rFonts w:eastAsia="MS Mincho;ＭＳ 明朝"/>
          <w:sz w:val="12"/>
        </w:rPr>
        <w:t>Megnevezés                                   Immateriális    Ingatlanok  Gépek,berend      Járművek      Tenyész-  Állami kész-       Átadott      Összese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</w:t>
      </w:r>
      <w:r>
        <w:rPr>
          <w:rFonts w:eastAsia="MS Mincho;ＭＳ 明朝"/>
          <w:sz w:val="12"/>
        </w:rPr>
        <w:t>javak vagy.ér.jogok felszerelések                     állatok  let,tartalék      eszközök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. Tárgyévi nyitó állomány (Előző évi záró állomány)                                15119       2412961        271681        176629         37152             0             0       291354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. Bruttó növ.- Beszerzés, létesítés                                                  714         47705         26745         33399             0             0             0        10856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. Bruttó növ.- Felújítás                                                               0           440           506          1415             0             0             0          23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4. Bruttó növ.- Beszerzés, felújítás előzet.felszámított ÁFÁ-ja                       161         16537          3831          7717             0             0             0         282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. Bruttó növ.- Tárgyévi pénzforg. növekedések össz. (02+03+04)                       875         64682         31082         42531             0             0             0        1391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6. Bruttó növ.- Saját kiv.beruházás (felújítás) aktivált értéke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7. Bruttó növ.- Előző év(ek) beruházásából aktivált érték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. Bruttó növ.- Térítésmentes átvétel                                                   0          4308          1893         14914             0             0             0         2111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. Bruttó növ.- Alapítás, átszervezés miatti átvétel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0. Bruttó növ.- Egyéb növekedés                                                         0         29305             0             0         13976             0             0         432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. Bruttó növ.- Tárgyévi pénzforg. nélküli növ.össz.(06+...+10)                         0         33613          1893         14914         13976             0             0         643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.   Bruttó növ.- Összes növekedés (05+11)                                            875         98295         32975         57445         13976             0             0        2035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3. Bruttó csök.- Értékesítés                                                            0             0           224         27662          4190             0             0         320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4. Bruttó csök.- 02-04-ből nem aktivált beruh., felújít. és ÁFA                       113         36113          4162          4629             0             0             0         4501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5. Bruttó csök.- 02-04-ből a beruházási előleg összege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6. Bruttó csök.- Selejtezés, megsemmisülés                                           1031             0          1749             0          1001             0             0          37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7. Bruttó csök.- Térítésmentes átadás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8. Bruttó csök.- Alapítás, átszervezés miatti átadás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9. Bruttó csök.- Egyéb csökkenés                                                        0             0           185             0             0             0             0           18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0.   Bruttó csök.- Összes csökkenés (13+...+19)                                      1144         36113          6320         32291          5191             0             0         8105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1.   Bruttó érték összesen (01+12-20)                                               14850       2475143        298336        201783         45937             0             0       303604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2. Terv szerinti értékcsökkenés nyitó állománya                                     11420        122435        187327        137244         11624             0             0        47005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3.      Terv szerinti értékcsökkenés állományának Növekedése                         1361         21197         28633         21844          3263             0             0         762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4.      Terv szerinti értékcsökkenés állományának Csökkenése                         1031             0          1857         27616          1971             0             0         324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5. Terv szerinti értékcsökkenés záró állománya (22+23-24)                           11750        143632        214103        131472         12916             0             0        51387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6. Terven felüli értékcsökkenés nyitó állománya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7.      Terven felüli értékcsökkenés állományának Növekedése                          168             0           301             0           521             0             0           99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8.      Terven felüli értékcsökkenés állományának Csökkenése                          168             0           301             0           521             0             0           99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9. Terven felüli értékcsökkenés visszaírása (27.sorból)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0. Terven felüli értékcsökkenés záró állománya (26+27-28)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1.   Értékcsökkenés összesen (25+30)                                                11750        143632        214103        131472         12916             0             0        51387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2.     Eszközök nettó értéke (21-31)                                                 3100       2331511         84233         70311         33021             0             0       25221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3. Teljesen (0-ig) leírt eszközök bruttó értéke                                      9595           269        119256         57854          2247             0             0        189221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42 Előirányzat-maradvány kimutatás                                       ezer ft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rFonts w:eastAsia="MS Mincho;ＭＳ 明朝"/>
          <w:sz w:val="12"/>
        </w:rPr>
        <w:t xml:space="preserve">(az alap-, kiegészítő és kisegítő tevékenység szakfeladataira)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Előző év       Tárgyév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A. Kiadási előirányzat                                               824034        8735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1.Alaptevékenység működési kiadásai                                       0        6757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2.Kiegészítő tevékenység működési kiadásai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3.Kisegítő tevékenység működési kiadásai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  I.Működési kiadások összesen                                            0        6757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4.Alaptevékenység felhalmozási kiadásai                                   0        1391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5.Kiegészítő tevékenység felhalmozási kiadásai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6.Kisegítő tevékenység felhalmozási kiadásai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  II.Felhalmozási kiadások összesen                                       0        1391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B.Kiadási előirányzat teljesítése                                    772400        8149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C.Kiadási megtakarítás (túllépés) (A-B) (+ -)                         51634         5864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D.Bevételi előirányzat                                               824034        8735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7.Alaptevékenység működési bevételei                                      0        73230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8.Kiegészítő tevékenység működési bevételei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9.Kisegítő tevékenység működési bevételei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III.Működési bevételek összesen                                         0        73230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10.Alaptevékenység felhalmozási bevételei                                 0        1358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11.Kiegészítő tevékenység felhalmozási bevételei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12.Kisegítő tevékenység felhalmozási bevételei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IV.Felhalmozási bevételek összesen                                      0        1358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E.Bevételi előirányzat teljesítése                                   818204        8681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F.Bevételi lemaradás (túlteljesítés) (D-E) (+ -)                      -5830         -53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G.Kiadási megtak.,bevételi lemaradás különbség (C-F)(+ -)             45804         532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13.Váll.tev.maradványból alaptev.ellát.felhasznált összeg(+)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H.Módosított tárgyévi kiadási megtakarítás (G+13) (+-)                45804         532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14.Központi ktsg.központosított bevételét képező összeg (-)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15.Költségvetési szervet meg nem illető összeg (-)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I.Felhasználható tárgyévi előirányzat-maradvány (H-14-15)             45804         532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16.Alaptev.előző év szárm.t.évre jóváhagyott előir.mar(+)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J.Felhasználható összes előirányzat-maradvány (I+16)                  45804         532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17.Egészségbizt.Alap.ból folyósított pénzeszköz maradványa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-Kötelezettségváll. terhelt műk.célú előírányzat-maradvány              0          92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  -Kötelezettségváll. terhelt felh..c. előírányzat-maradvány              0         440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18.Kötelezettségváll. terhelt előírányzat-maradvány(32+33)                0         532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  -Működési célú szabad előírányzat-maradvány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-Felhalmozási célú szabad előírányzat-maradvány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19.Szabad előirányzat-maradvány (35+36)                    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Ebből:Tárgyévi forgatási célú pénzügyi műveletek maradványa  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Tájékoztató adat:Év végén a forg.célú értékpapír állomány    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7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</w:t>
      </w:r>
      <w:r>
        <w:rPr>
          <w:rFonts w:eastAsia="MS Mincho;ＭＳ 明朝"/>
          <w:sz w:val="12"/>
        </w:rPr>
        <w:t xml:space="preserve">53  Tájékoztató adatok          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 Összeg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Betegszabadsággal összefüggő: - munkáltatói kifizetés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Betegszabadsággal összefüggő: - kifizetésben részesülők (fő)             4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Munkáltató ált.levont,átutalt: -személyi jövedelemadó össz.           5722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Munkáltató ált.levont,átutalt: -nyugdíjbizt. járulék összege          102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unkáltató ált.levont,átutalt: -egészségbiztosítási járulék           141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  - ebizt.jár-ból természetbeni egészségbiztosítási járulék            949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  - ebizt.jár-ból pénzbeli egészségbiztosítási járulék                 46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Munkáltató ált.levont,átutalt: -magánnyugdíj-pénztári tagdíj          1262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B/cstám. kifizetőhely által folyós.:-családi pótlék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B/cstám. kifizetőhely által folyós.:-táppénz összege                  47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B/cstám. kifizetőhely által folyós.-egyéb TB ellátás                  38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B/cstám.kif.hely által az ellátás után kapott térítés össz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Biztosítási kiadások: - életbiztosítás  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Biztosítási kiadások: - vagyonbiztosítás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Biztosítási kártérítés bevétele         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Munkáltató által levont munkavállalói járulék                          349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Személyi jutt:-2009-ben elsz.2008-re járó bruttó szem.jutt.           1951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Személyi jutt:-2009-ben elsz.külön juttatás,13.havi (bruttó)            76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Személyi jutt:-2010-ben elsz.2009-re járó bruttó szem.jutt.           171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Személyi jutt:-2010.elsz.2009 keres. kieg.utolsó rész.bruttó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TB járulék:-2009-ben elsz.2008-ra járó szem.jutt.járuléka              61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TB járulék:-2009-ben elszámolt 13.havi illetmény járuléka               2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19.sorban kimutatott szem.jutt.2010-ben befizetett járuléka            19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TB járulék:-2010-ben elsz.2009-re kereset kieg. járuléka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unkaadói járulék:-2009-ben elsz.2008.dec-re járulék összege            5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unkaadói jár.:-2009-ben elszámolt 13.havi illetmény járul.              2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19.sorban kimutatott szem.jutt.2010-ben befizetett járuléka             30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unkaadói jár.:-2010.elsz. 2009. eseti keresetkiegész. jár.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EÜ. hozzájárulás:-2009-ben elsz.2008.dec-i havi hozzájárulás            1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19.sorban kimutatott szem.jutt.2010-ben befizetett járuléka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Kamatkiadások:-2009-ben elsz.,de tárgyévet nem terhelő kamat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Kamatkiadások:-2009 évet terhelő, tárgyévben nem fiz. kamat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Kamatbevételek:-2009.évben befolyt, tárgyévet nem ill.kamat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Kamatbevételek:-2009.évre járó, de be nem folyt kamat összeg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Kamatbevételek:-Kam.értékpapír kamatbev.csökkentő kim.össz.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Bevételként elszámolt árfolyamnyereség  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Bevétel árf.nyereségéből-valuta,deviza mérlegfordulónapi ny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Kiadásként elszámolt árfolyamveszteség  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Kiadás árf.veszteségéből-valuta,deviza mérlegford.napi veszt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Dologi kiadások ÁFA-adóalapja (41+...+47)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Dologi kiadások ÁFA-adóalapjából- 5%-os ÁFA-adóalap összege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Dologi kiadások ÁFA-adóalapjából- 15%-os ÁFA-adóalap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Dologi kiadások ÁFA-adóalapjából- 18%-os ÁFA-adóalap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Dologi kiadások ÁFA-adóalapjából- 20%-os ÁFA-adóalap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Dologi kiadások ÁFA-adóalapjából- 25%-os ÁFA-adóalap összeg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Dologi kiadások ÁFA-adóalapjából- 7%-os kompenzációs felár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Dologi kiadások ÁFA-adóalapjából- 12%-os kompenzációs felár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Tárgyévben behajthatatlan követelésként leirt összeg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T.évben behajt.köv.ből -előző évi követel-ből behajthatatlan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Műk-i célú, tám.progr. előlegére tám.ért kiadás áht-on bel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Felh-i célú,tám.progr. előlegére tám.ért. kiadás áht-n bel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Műk-i célú, tám.progr. előlegére pénzeszk.átadás áht-n kív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Felh-i célú,tám.progr. előlegére pénzeszk.átadás áht-n kívü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Áh-n belüli műk.célú tám.pr.vissztér. előleg tám.ért bevétel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Áh-n belüli felh.célú tám.pr.vissztér. előleg tám.ért bevét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Műk.célú,e.évi tám.prog.v.adott előlegének átvétele áht.kív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Felh.célú,e.évi tám.prog.v.adott előlegének átvétele áht.kív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2009-ben jog-nak tört.átadás előtt hat.jogkörhöz átfutó bev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Forgatási célú értékpapírok évközi vásárlása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Forgatási célú értékpapírok évközi értékesítése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Rövid lejáratú likvid hitelek évközi felvétele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Rövid lejáratú likvid hitelek évközi törlesztése, visszafiz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Működési célú kötvénykibocsátás bevétele      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Működési célra kibocsátott kötvények beváltása          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Tartós h.ért.köv.évben lejáró ért.pap.könyv szerinti értéke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Megszűnt víziközmt.átvett lak.érd.-i hozzájárulás t.évi bev. 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8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</w:t>
      </w:r>
      <w:r>
        <w:rPr>
          <w:rFonts w:eastAsia="MS Mincho;ＭＳ 明朝"/>
          <w:sz w:val="12"/>
        </w:rPr>
        <w:t xml:space="preserve">53  Tájékoztató adatok                    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</w:t>
      </w:r>
      <w:r>
        <w:rPr>
          <w:rFonts w:eastAsia="MS Mincho;ＭＳ 明朝"/>
          <w:sz w:val="12"/>
        </w:rPr>
        <w:t xml:space="preserve">M e g n e v e z é s                                      Összeg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67. Létszám - ösztöndíjas foglalkoztatottak létszáma (fő)                     0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Létszám - munkaerőpiactól tartósan távol lévők létszáma (fő)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Létszám - prémiumévek programban részt vevők létszáma (fő)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Létszám - különleges fogl. állományba h.-k létszáma (fő) 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A 38.űr. 08/10.oszlopából az áht-on belülről átvett - Bruttó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         A 38.űr. 08/10.oszl-ból - Halmozott értékcsökkenése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A 38.űr. 17/10.oszlopából az áh-on belülre átadott - Bruttó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         A 38.űr. 17/10.oszl-ból- Halmozott értékcsökkenése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Önk.tisztségviselők részére kifiz. tiszt.díj és költség.tér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Önk.képviselők részére kifiz. tiszteletdíj és költség.tér.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Műk.célú gar.és kez.szárm.kif.áll.tul.gazd.társ.hit.m. kif.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Felh.célú gar.és kez.szárm.kif.áll.tul.gazd.társ.hit.m. kif.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Önk.többs.tul.váll.garancia és kezességvállalás állománya 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Nem önk.több.tul.váll.garancia és kezességvállalás állománya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Közszféra és magánsz.együttműk.a.konstr.köt.váll.állománya 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- tárgyévben keletkezett PPP miatti kötelezettség váll.áll.  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-korábbi években keletkezett PPP miatti kötelezett.váll.áll. 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29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rFonts w:eastAsia="MS Mincho;ＭＳ 明朝"/>
          <w:sz w:val="12"/>
        </w:rPr>
        <w:t>57  Befektetett eszközök, készletek, követelések és értékpapírok állományán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</w:t>
      </w:r>
      <w:r>
        <w:rPr>
          <w:rFonts w:eastAsia="MS Mincho;ＭＳ 明朝"/>
          <w:sz w:val="12"/>
        </w:rPr>
        <w:t>és értékvesztésének alakulása           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</w:t>
      </w:r>
      <w:r>
        <w:rPr>
          <w:rFonts w:eastAsia="MS Mincho;ＭＳ 明朝"/>
          <w:sz w:val="12"/>
        </w:rPr>
        <w:t>Nyitó  adatok          Tárgyévben    Tárgyévben         Záró  adato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</w:t>
      </w:r>
      <w:r>
        <w:rPr>
          <w:rFonts w:eastAsia="MS Mincho;ＭＳ 明朝"/>
          <w:sz w:val="12"/>
        </w:rPr>
        <w:t>Megnevezés                                    Bekerülési     Elszámolt     elszámolt     visszairt    Bekerülési  Értékvesztés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</w:t>
      </w:r>
      <w:r>
        <w:rPr>
          <w:rFonts w:eastAsia="MS Mincho;ＭＳ 明朝"/>
          <w:sz w:val="12"/>
        </w:rPr>
        <w:t>érték  értékvesztés  értékvesztés  értékvesztés         érték   záró értéke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1. Immateriális javakra adott előlegek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2. Beruházásra adott előlegek                                                         60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3. Tartós részesedések       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4. Tartós hitelviszonyt megtestesítő értékpapírok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5. Tartósan adott kölcsönök                                                          3689             0             0             0          468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6. Egyéb hosszú lejáratú követelések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7.   Befektetett eszközök összesen (01+...+06)                                       4289             0             0             0          468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8. Készletek                                                                        74617             0             0             0         67484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rFonts w:eastAsia="MS Mincho;ＭＳ 明朝"/>
          <w:sz w:val="12"/>
        </w:rPr>
        <w:t>9. Követelések áruszállításból, szolgáltatásból (vevők)                              6602          1121           114             0         26196          12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0. Adósok                    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1.   Adós-ból Egyszerűsített értékelési eljárás alatt követelés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2. Rövid lejáratú kölcsönök  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3. Egyéb követelések                                                                  700             0             0             0          1475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4. Forgatási célú részesedések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5. Forgatási célú hitelviszonyt megtestesítő értékpapírok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6.   Forgóeszközök összesen (08+09+10+12+...+15)                                    81919          1121           114             0         95155          12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7.     Eszközök összesen (07+16)                                                    86208          1121           114             0         99836          1235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MÁK program Készült: 2010.03.01  10 óra 24 perc                                                                           30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</w:t>
      </w:r>
      <w:r>
        <w:rPr>
          <w:rFonts w:eastAsia="MS Mincho;ＭＳ 明朝"/>
          <w:sz w:val="10"/>
        </w:rPr>
        <w:t>58  Követelések részletezése       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Megnevezés                                                    Tárgyév     Előző évi                Év végi értékelésböl adódó                Pénzforgalom      Pénzügyi teljesítés        Követelés     Követelés     Követelés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 </w:t>
      </w:r>
      <w:r>
        <w:rPr>
          <w:rFonts w:eastAsia="MS Mincho;ＭＳ 明朝"/>
          <w:sz w:val="10"/>
        </w:rPr>
        <w:t>eleji     követelés     Folyó évi     különbözet és átsorolás        Összes       nélküli     előző évi      tárgyévi    előző évek      tárgyévi      összesen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</w:t>
      </w:r>
      <w:r>
        <w:rPr>
          <w:rFonts w:eastAsia="MS Mincho;ＭＳ 明朝"/>
          <w:sz w:val="10"/>
        </w:rPr>
        <w:t>állomány  helyesbítése       előírás    előző évek      tárgyévi     követelés   tranzakciók   követelésre   követelésre   (=3+4+6-10)   (=5+7+9-11)      (=12+13)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1. Tartósan adott kölcsönök                                     3689             0          1646             0          -654          4681             0             0             0          3689           992          468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2. Egyéb hosszú lejáratú követelések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3. Intézményi működési bevételekkel kapcsolatos követelések     5481             0        134507             0          -113        139875             0          5382        109532            99         24862         2496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4. Önk.sajátos működési bevételeivel kapcsolatos követelések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5.       04-ből:- gépjárműadóval kapcsolatos követelések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6.       04-ből:- helyi adókkal kapcsolatos követelések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7. Befektetett eszközökkel kapcsolatos követelések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8. Rövid lejáratú kölcsönök                           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9. Egyéb rövid lejáratú követelések                              700             0           821             0           654          2175             0           700             0             0          1475          147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0. Követelések összesen (01+...+04+07+08+09)                    9870             0        136974             0          -113        146731             0          6082        109532          3788         27329          3111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MÁK program Készült: 2010.03.01  10 óra 24 perc                                                                           31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</w:t>
      </w:r>
      <w:r>
        <w:rPr>
          <w:rFonts w:eastAsia="MS Mincho;ＭＳ 明朝"/>
          <w:sz w:val="10"/>
        </w:rPr>
        <w:t>59  Kötelezettségek részletezése                          ezer ft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</w:t>
      </w:r>
      <w:r>
        <w:rPr>
          <w:rFonts w:eastAsia="MS Mincho;ＭＳ 明朝"/>
          <w:sz w:val="10"/>
        </w:rPr>
        <w:t>Állomány     Előző évi                Év végi értékelésböl adódó                Pénzforgalom      Pénzügyi teljesítés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</w:t>
      </w:r>
      <w:r>
        <w:rPr>
          <w:rFonts w:eastAsia="MS Mincho;ＭＳ 明朝"/>
          <w:sz w:val="10"/>
        </w:rPr>
        <w:t>Megnevezés                              az előző kötelezettség      Tárgyévi     különbözet és átsorolás        Összes       nélküli     előző évi      tárgyévi        Kötelezetség záró állománya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             </w:t>
      </w:r>
      <w:r>
        <w:rPr>
          <w:rFonts w:eastAsia="MS Mincho;ＭＳ 明朝"/>
          <w:sz w:val="10"/>
        </w:rPr>
        <w:t>évekről  helyesbítése kötelezettség    előző évek      tárgyévi kötelezettség   tranzakciók   kötelez.-re   kötelez.-re    előző évek      tárgyévi      összesen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1. Hosszú lejáratú kötelezettségek(02+..+07)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2.   - hosszú lejáratra kapott kölcsönök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3.   - tartozás fejlesztési célú kötvénykibocsátásból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4.   - tartozás működési célú kötvénykibocsátásból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5.   - beruházási és fejlesztési hitelek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6.   - működési célú hosszú lejáratú hitelek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7.   - egyéb hosszú lejáratú kötelezettségek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8. Rövid lejáratú kötelezettségek (09+10+11+16)                 2179             0        449326             0             0        451505             0          2179        440141             0          9185          9185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9.   - Rövid lejáratú kölcsönök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0.   - Rövid lejáratú hitelek 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1.   - Kötelezettségek áruszállításból és szolgál. (12+...+15)  2179             0        449326             0             0        451505             0          2179        440141             0          9185          9185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2.     - beruházással kapcsolatos szállítók                        0             0        136448             0             0        136448             0             0        136448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3.     - felújítással kapcsolatos szállítók                        0             0          2722             0             0          2722             0             0          2722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4.     - termékvásárlással kapcsolatos szállítók                 184             0         84743             0             0         84927             0           184         84559             0           184           184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5.     - szolgáltatás-vásárlással kapcsolatos szállítók         1995             0        225413             0             0        227408             0          1995        216412             0          9001          900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6.   - Egyéb rövid lejáratú kötelezettségek (17+..+34)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7.     - váltótartozások miatt     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8.     - munkavállalókkal szembeni kötelezettségek miatt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9.     - költségvetéssel szembeni kötelezettségek miatt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0.     - iparűzési adó feltöltés miatt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1.     - helyi adó túlfizetés miatt    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2.     - nemzetközi támogatási programok miatt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3.     - támogatási program előlege miatt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4.     - szabálytalan kifizetések miatt    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5.     - garancia és kezességvállalás miatt           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6.     - hosszú lejáratú kölcs. következő évi törlesztő részlet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7.     - felhalm.célú kötv.kibocs. következő évi törl. Részlete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8.     - műk.célú kötvénykib. következő évi törlesztő részlete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29.     - beruh., fejl. hitelek következő évi törlesztő részlete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0.     - műk.célú, hosszú lejár hit. köv. évi törlesztő részlet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1.     - egyéb hosszú lejáratú köt. köv. évi törlesztő részlete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2.     - tárgyévi ktgv.-t terhelő egyéb rövid lej.kötelezettség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3.     - tárgyévet köv. évet terhelő egyéb rövid lejáratú köt.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4.     - különféle egyéb kötelezettségek miatti tartozás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35. Kötelezettségek összesen (01+08)                             2179             0        449326             0             0        451505             0          2179        440141             0          9185          9185</w:t>
      </w:r>
      <w:r>
        <w:br w:type="page"/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>MÁK program Készült: 2010.03.01  10 óra 24 perc                                                                           32.Lap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</w:t>
      </w:r>
      <w:r>
        <w:rPr>
          <w:rFonts w:eastAsia="MS Mincho;ＭＳ 明朝"/>
          <w:sz w:val="10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              </w:t>
      </w:r>
      <w:r>
        <w:rPr>
          <w:rFonts w:eastAsia="MS Mincho;ＭＳ 明朝"/>
          <w:sz w:val="10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               </w:t>
      </w:r>
      <w:r>
        <w:rPr>
          <w:rFonts w:eastAsia="MS Mincho;ＭＳ 明朝"/>
          <w:sz w:val="10"/>
        </w:rPr>
        <w:t xml:space="preserve">75 Intézményi előirányzatok kötelezettségvállalásának alakulása           ezer ft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0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          </w:t>
      </w:r>
      <w:r>
        <w:rPr>
          <w:rFonts w:eastAsia="MS Mincho;ＭＳ 明朝"/>
          <w:sz w:val="10"/>
        </w:rPr>
        <w:t>Előző évek kötelezettség vállalásából         Tárgyévi előir. terhére váll.    Tárgyévben    Tárgyévben       Köt.vállalás pénzügyi teljesítése   Pénzügyileg nem teljesített     Korrekciók Köt.váll-sal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</w:t>
      </w:r>
      <w:r>
        <w:rPr>
          <w:rFonts w:eastAsia="MS Mincho;ＭＳ 明朝"/>
          <w:sz w:val="10"/>
        </w:rPr>
        <w:t>Módosított      Tárgyévi köt.váll.     Következő évi köt.váll.          Tárgyévi Következő évi   köv.terhére további évekre    Előző évi      Tárgyévi      Tárgyévi Köt.váll. év végi állománya                 nem terhelt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>Előirányzat  Nyitó állom. Pénzforg.nélk  Nyitó állom. Pénzforg.nélk     Köt.váll.     köt.váll.  váll.köv.évi  váll.köv.évi                                    összes     előző évi     tárgy évi         (+-)    előirányzat</w:t>
      </w:r>
    </w:p>
    <w:p>
      <w:pPr>
        <w:pStyle w:val="Csakszveg"/>
        <w:rPr>
          <w:rFonts w:eastAsia="MS Mincho;ＭＳ 明朝"/>
          <w:sz w:val="10"/>
        </w:rPr>
      </w:pPr>
      <w:r>
        <w:rPr>
          <w:rFonts w:eastAsia="MS Mincho;ＭＳ 明朝"/>
          <w:sz w:val="10"/>
        </w:rPr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1. 1. Intézményi beruházási kiadások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146964         15057             0             0             0         93506         38400             0             0         15057         93506        108563             0         38400             0             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2. 2. Felújítás     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</w:t>
      </w:r>
      <w:r>
        <w:rPr>
          <w:rFonts w:eastAsia="MS Mincho;ＭＳ 明朝"/>
          <w:sz w:val="10"/>
        </w:rPr>
        <w:t>2362             0             0             0             0          2361             0             0             0             0          2361          2361             0             0             0             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3. 3. Központi beruházás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4. 4. Lakástámogatás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5. 5. Lakásépítés        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6. 6. Állami készletek, tartalékok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7. 7. Beruházás, felújítás általános forgalmi adója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0"/>
        </w:rPr>
        <w:t>33846          3012             0             0             0         25234          5600             0             0          3012         25234         28246             0          560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8.    Felhalmozási kiadások (01+...+07)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183172         18069             0             0             0        121101         44000             0             0         18069        121101        139170             0         44000             0             2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</w:t>
      </w:r>
      <w:r>
        <w:rPr>
          <w:rFonts w:eastAsia="MS Mincho;ＭＳ 明朝"/>
          <w:sz w:val="10"/>
        </w:rPr>
        <w:t xml:space="preserve">9. 1. Tartósan adott kölcsönök (visszterhesen átadott pénzeszközök)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0. 2. Rövid lejáratú támogatási kölcsönök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1. 3.1. Támogatásértékű működési kiadások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</w:t>
      </w:r>
      <w:r>
        <w:rPr>
          <w:rFonts w:eastAsia="MS Mincho;ＭＳ 明朝"/>
          <w:sz w:val="10"/>
        </w:rPr>
        <w:t>302             0             0             0             0           302             0             0             0             0           302           302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2. 3.2. Garancia- és kezességvállalásból származó kifizetések áht-n belül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3. 3.3. Támogatásértékű felhalmozási kiadások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4. 3. Támogatásértékű kiadások (11+...+13)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</w:t>
      </w:r>
      <w:r>
        <w:rPr>
          <w:rFonts w:eastAsia="MS Mincho;ＭＳ 明朝"/>
          <w:sz w:val="10"/>
        </w:rPr>
        <w:t>302             0             0             0             0           302             0             0             0             0           302           302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5. 4. Előző évi előirányzatmaradvány, pénzmaradvány átadása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6. 5.1. Működési célú áht-on kívüli végleges pénzeszközátadás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>17. 5.2. Garancia- és kezességvállalásból származó kifizetések áht-n kívül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8. 5.3. Felhalmozási célú áht-on kívüli végleges pénzeszközátadás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19. 5. Államháztartáson kívüli végleges pénzeszközátadás (16+17+18)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0. 6. Társadalom-szociálpolitikai és egyéb társ. biztosítási juttatások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1. 7. Ellátottak pénzbeli juttatásai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2.    Pénzeszközátadások (09+10+14+15+19+20+21)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</w:t>
      </w:r>
      <w:r>
        <w:rPr>
          <w:rFonts w:eastAsia="MS Mincho;ＭＳ 明朝"/>
          <w:sz w:val="10"/>
        </w:rPr>
        <w:t>302             0             0             0             0           302             0             0             0             0           302           302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3. 1. Személyi juttatások          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288084          1923             0             0             0        284288             0             0             0          1923        284288        286211             0             0             0          1873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4. 2. Munkaadókat terhelő járulékok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</w:t>
      </w:r>
      <w:r>
        <w:rPr>
          <w:rFonts w:eastAsia="MS Mincho;ＭＳ 明朝"/>
          <w:sz w:val="10"/>
        </w:rPr>
        <w:t>77089          2981             0             0             0         73917             0             0             0          2981         73917         76898             0             0             0           191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5. 3. Dologi és egyéb folyó kiadások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324914         22831             0             0             0        289504          9270             0             0         22831        289504        312335             0          9270             0          3309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6.    Működési kiadások (23+...+25)     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690087         27735             0             0             0        647709          9270             0             0         27735        647709        675444             0          9270             0          5373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7. 1. Hosszú lejáratú hitel, kapott kölcsön, kötvénykibocsátás kiadásai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8. 2. Rövid lejáratú hitel, kapott kölcsön, kötvénykibocsátás kiadásai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29.    Hitelek, kapott kölcsönök, kötvénykibocsátás kiadásai (27+28)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0. 1. Részvények, részesedések vásárlása   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1. 2. Tartós hitelviszonyt megtestesítő értékpapírok vásárlása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2. 3. Forgatási célú értékpapírok vásárlása                  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3.    Pénzügyi befektetések, értékpapírok kiadásai (30+31+32)            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           </w:t>
      </w:r>
      <w:r>
        <w:rPr>
          <w:rFonts w:eastAsia="MS Mincho;ＭＳ 明朝"/>
          <w:sz w:val="10"/>
        </w:rPr>
        <w:t>0             0             0             0             0             0             0             0             0             0             0             0             0             0             0             0</w:t>
      </w:r>
    </w:p>
    <w:p>
      <w:pPr>
        <w:pStyle w:val="Csakszveg"/>
        <w:rPr>
          <w:sz w:val="10"/>
        </w:rPr>
      </w:pPr>
      <w:r>
        <w:rPr>
          <w:rFonts w:eastAsia="Courier New"/>
          <w:sz w:val="10"/>
        </w:rPr>
        <w:t xml:space="preserve">  </w:t>
      </w:r>
      <w:r>
        <w:rPr>
          <w:rFonts w:eastAsia="MS Mincho;ＭＳ 明朝"/>
          <w:sz w:val="10"/>
        </w:rPr>
        <w:t xml:space="preserve">34.    Kiadások összesen (08+22+26+29+33)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0"/>
        </w:rPr>
        <w:t xml:space="preserve">        </w:t>
      </w:r>
      <w:r>
        <w:rPr>
          <w:rFonts w:eastAsia="MS Mincho;ＭＳ 明朝"/>
          <w:sz w:val="10"/>
        </w:rPr>
        <w:t>873561         45804             0             0             0        769112         53270             0             0         45804        769112        814916             0         53270             0          5375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3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Személyi juttatások                                                  236664        288084        2862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TB-, munkaadói-, korkedv.bizt. járulék, táppénz-hozzájárulás          73957         74972         747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Egészségügyi hozzájárulás                                              1660          2117          211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Dologi kiadások ÁFA nélkül                                           141450        244251        2343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Dologi kiadások ÁFA-ja                                                44480         60896         584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Különféle költségvetési befizetések (E.évi visszfiz.nélkül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lőző évi maradvány visszafizetése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Egyéb folyó kiadások (kivéve: kamatkiadás, köv.elengedés,..)           4767         19767         195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ogatásértékű műk. kiadás központi költségvetési szervnek               0           302 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ogatásért. működ. kiadás fejezeti kezelésű előirányzat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.ért. működ. kiadás fej.kezelésű előir.-nak EU-s prog.-ra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10,11 sorba nem tart.tám.ért. műk. kiadás fej.kez.előir.-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Tám.ért. műk. kiadás társadalombiztosítási alapok kezelő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Támogatásért. működ. kiadás elkülönített állami pénzalap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Támogatásért. működ. kiadás helyi önk. és ktsgv-i szerve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Támogatásért. működ. kiadás többcélú kistérségi társulás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m.ért. működ. kiadás országos kisebbségi önkormányzatok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Támogatásértékű működési kiadások (09+...+17)                           0           302 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Garancia- és kezességváll. származó kifizetés áht-on bel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  Támogatásértékű működési kiadás összesen (18+19)                        0           302 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Előző évi működési célú előirányzat-, pénzmaradvány átadá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Előző évi felhalmoz. célú előirányzat-, pénzmaradvány átadás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  Előző évi előirányzat-, pénzmaradvány átadás össz.(21+22)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Működési célú pénzeszköz átadás non-profit szervezeteknek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Működési célú pénzeszközátadás háztartásoknak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Működési célú pénzeszközátadás vállalkozásoknak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Működési célú pénzeszközátadás EU költségvetésének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Működési célú pénzeszközátadás külföldre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  Működési célú pénzeszközátadások áht-n kívülre (24+...+28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Garancia- és kezességváll. származó kifizetés áht-on kív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  Működési célú pénzeszközátadások áht-n kívülre öss.(29+30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Társadalom-, szociálpolitikai és egyéb juttatás, támogatás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Ellátottak pénzbeli juttatásai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Pénzforgalom nélküli kiadások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  Egyéb működési célú támogatások, kiadások (20+31+...+34)                0           302           3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Kamatkiadások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Követelés elengedés, tartozásátvállalás kiadásai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Működési kiadások összesen (01+...+08+35+36+37)                    502978        690389        6757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Felújítás                                                              1794          2723          27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Intézményi beruházási kiadások ÁFA nélkül                              7051        146964        10856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Beruházások ÁFA-ja                                                     1310         33485         2788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Központi beruházási kiadások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Lakástámogatás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Lakásépítés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  Központi beruházások (42+...+44)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Tám.ért. felhalm. kiadás központi költségvetési szervnek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Tám.értékű felhalm. kiadás fejezeti kezelésű előirányzat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Tám.értékű felhalm. kiadás fej.kez.előir.-nak EU-s prog.-ra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47,48 sorba nem tart.tám.ért. felhalm. kiadás fej.kez.előir.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Tám.értékű felhalm. kiadás társadalombiz. alapok kezelőine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Tám.értékű felhalm. kiadás elkülönített állami pénzalapnak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Tám.ért.felhalmozási kiadás helyi önk. és ktsgv-i szervei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Tám.ért. felhalmozási kiadás többcélú kistérségi társulásna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Tám.értékű felhalm. kiadás országos kisebbségi önkorm.-knak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  Támogatásértékű felhalmozási kiadások (46+...+54)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Garancia- és kezességváll. származó kifizetés áht-on bel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  Támogatásértékű felhalmozási kiadások összesen (55+56)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Felhalmozási célú pénzeszközátadás non-profit szervezeteknek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Felhalmozási célú pénzeszközátadás háztartásoknak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Felhalmozási célú pénzeszközátadás vállalkozásoknak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Felhalmozási célú pénzeszközátadás EU költségvetéséne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Felhalmozási célú pénzeszközátadás külföldre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Felhalm. célú pénzeszközátadások áht-n kívülre (58+...+62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Garancia- és kezességváll. származó kifizetés áht-on kívülre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  Felhalm. célú pénzeszközátadások áht-n kívülre össz(63+64)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Intézményi egyéb felhalmozási kiadások                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3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</w:t>
      </w: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  Egyéb felhalmozási kiadások (57+65+66)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  Felhalmozási kiadások (39+40+41+45+67)                              10155        183172        1391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Támogatási kölcsönök nyújtása államháztartáson bel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Támogatási kölcsönök nyújtása államháztartáson kívülre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Támogatási kölcsönök törlesztése államháztartáson belülre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Pénzügyi befektetések kiadásaiból részesedések vásárlása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  Törvény szerinti kiadások (23+38+68+...+72)                        513133        873561        8149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Hatósági jogkörhöz köthető működési bevétel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Egyéb saját bevétel                                                  168350        277428        2731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ÁFA bevételek, visszatérülések                                        27670         62426         6135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Hozam- és kamatbevételek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Előző évi költségvetési kiegészítések, visszatérülések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Előző évi műk.célú előirányzat-, pénzmaradvány átvétel össz.              0          2066 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Előző évi felh.célú előirányzat-, pénzmaradvány átvétel össz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Előző évi előirányzat-, pénzmaradvány átvétel össz. (79+80)               0          2066          20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Támogatásért. műk. bevétel központi költségvetési szervtől            33000         47971         479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Támogatásért. műk. bevétel fejezeti kezelésű előirányzattól               0         12446         124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Támogatásért. műk. bevétel fej.kez.előirányzattól EU-s prog.              0         22057         220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83,84 sorba nem tart.tám.ért. műk. bevétel fej.kez.előir-tó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Támogatásért. műk. bevétel társadalombiztosítási alapb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Támogatásért. műk. bevétel elkülönített áll. pénzalaptól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Támogatásért. műk. bevétel helyi önk. és ktsgv-i szerveitő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Támogatásért. műk. bevétel többcélú kistérségi társulástól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0. Tám.ért. műk. bevétel országos kisebbségi önkormányzatoktól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1.   Támogatásértékű működési bevételek (82+...+90)                      33000         82474         824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2. Garancia- és kezességváll.-ból visszatérülések ÁH-n belülről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3.   Támogatásértékű működési bevételek összesen (91+92)                 33000         82474         824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4. Működési célú átvett pénzeszközök non-profit szervezetektől               0           142           14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5. Működési célú átvett pénzeszközök háztartásoktól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6. Működési célú átvett pénzeszközök vállalkozásoktól                        0          1800          18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7. Működési célú átvett pénzeszközök EU költségvetéséből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8. Működési célú átvett pénzeszközök külföldről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99. Működési célú pénzeszk. átvétel áht-n kívülről (94+...+98)                0          1942          194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0. Garancia- és kezességvállalásból megtérülések áh-n kívülr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1.   Műk. célú pénzeszk. átvétel áht-n kívülről össz.(99+100)                0          1942          194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2. Tárgyi eszközök, immateriális javak értékesítése                          0          4321          432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3. Támogatásért. felh.bevétel központi költségvetési szervtől                0         19773         1977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4. Támogatásért. felh.bevétel fejezeti kezelésű előirányzattól               0         28000         2800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5. Támogatásért. felh.bevétel fej.kez. előirányzattól EU-s prog              0         55057         55056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6. 104,105 sorba nem tart.tám.ért.felh.bev.fej.kez.előir.-től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7. Támogatásértékű felh.bevétel társadalombiztosítási alapból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8. Támogatásért. felh.bevétel elkülönített állami pénzalaptól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09. Támogatásért. felh.bevétel helyi önk. és ktsgv-i szerveit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0. Támogatásért. felh.bevétel többcélú kistérségi társulástól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1. Tám.ért. felh.bevétel országos kisebbségi önkormányzatoktó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2.   Támogatásértékű felhalmozási bevételek (103+...+111)                    0        102830        10282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3. Garancia- és kezességvállalásból megtérülések áh-n belülr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4.   Támogatásértékű felhalmozási bevételek összesen (112+113)               0        102830        102828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5.   Felhalm.célú átvett pénzeszközök non-profit szervezetektől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6. Felhalmozási célú átvett pénzeszközök háztartásoktól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7. Felhalmozási célú átvett pénzeszközök vállalkozásoktól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8. Felhalmozási célú átvett pénzeszközök EU költségvetésből                  0          6857          685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19. Felhalmozási célú átvett pénzeszközök külföldről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0. Felhalmozási célú pe. átvétel áht-on kívülről (115+...+119)               0          6857          685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1. Garancia- és kezességvállalásból megtérülések áh-n kívülről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2.   Felhalmozási célú pe.átvétel áht-on kívülről össz(120+121)              0          6857          685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3. Tám. kölcsönök visszatérülése államháztartáson belülről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4. Tám. kölcsönök visszatérülése államháztartáson kívülről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5. Támogatási kölcsönök igénybevétele államháztartáson belülről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6. Osztalékok- és hozambevételek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7. Pénzügyi befektetések bevételeiből részesedések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8.   Törv.szerinti bev.-k(74+..+78+81+93+101+102+114+122+.+127)         229020        540344        53496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29.   Törvény szerinti kiadások és bevételek egyenlege (73-128)          284113        333217        27994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0. Működési költségvetés támogatása                                     273958        277982        27798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1. Intézményi felhalmozási kiadások támogatása                           10155          9431          9431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2. Kormányzati felhalmozási kiadások támogatása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3. Fejezeti kezelésű előirányzatok támogatása            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10.03.01  10 óra 24 perc                                                                           3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9. évi beszámolója (2009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</w:t>
      </w:r>
      <w:r>
        <w:rPr>
          <w:rFonts w:eastAsia="MS Mincho;ＭＳ 明朝"/>
          <w:sz w:val="12"/>
        </w:rPr>
        <w:t xml:space="preserve">98  Központi költségvetési jelentés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</w:t>
      </w:r>
      <w:r>
        <w:rPr>
          <w:rFonts w:eastAsia="MS Mincho;ＭＳ 明朝"/>
          <w:sz w:val="12"/>
        </w:rPr>
        <w:t xml:space="preserve">ezer ft                           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</w:t>
      </w:r>
      <w:r>
        <w:rPr>
          <w:rFonts w:eastAsia="MS Mincho;ＭＳ 明朝"/>
          <w:sz w:val="12"/>
        </w:rPr>
        <w:t xml:space="preserve">M e g n e v e z é s                            Eredeti    Módosított    Teljesítés                                 </w:t>
      </w:r>
    </w:p>
    <w:p>
      <w:pPr>
        <w:pStyle w:val="Csakszveg"/>
        <w:ind w:left="4248" w:firstLine="708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előirányzat   előirányzat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4.   Költségvetési támogatás (130+...+133)                              284113        287413        287413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135.   Kiadások és bevételek egyenlege (költ.tám.-sal) (129-134)               0         45804         -7466                                       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6.     Kiadásból:működésből felhalmozás keresztfinanszírozása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7.     Kiadásból:felhalmozásból működés keresztfinanszírozása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8. Műk.költségvetés előir.-maradv, pénzmaradvány igénybevétele               0         27855         27855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39. Intézm.felhalmozási kiadások előir.-maradv. igénybevétele                 0         17949         1794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0. Központi felhalmozási kiadások előir.-maradv. igénybevétele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1. Fejezeti kez.(spec.) előirányzatok előir.-maradv. igénybev.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2.   Előző évi előirányzat-,pénzmaradvány igénybev.(138+..+141)              0         45804         45804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3. Rövid lejáratú hitelek törlesztése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4. Likvid hitelek törlesztése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5. Hosszú lejáratú hitelek törlesztése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6. Forgatási célú belföldi értékpapírok beváltása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7. Forgatási célú értékpapírok vásárlása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8. Hosszú lejáratú belföldi értékpapírok beváltása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49. Hosszú lejáratú értékpapírok vásárlása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0. Hosszú lejáratú külföldi értékpapírok beváltása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1. Hiteltörlesztés külföldre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2. Egyéb finanszírozás kiadásai                                              0             0         4168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3.   Finanszírozási kiadások (143+...+152)                                   0             0         4168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4. Rövid lejáratú hitelek felvétele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5. Likvid hitelek felvétele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6. Hosszú lejáratú hitelek felvétele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7. Forgatási célú belföldi értékpapírok kibocsátása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8. Forgatási célú értékpapírok értékesítése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59. Befektetési célú belföldi értékpapírok kibocsátása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0. Hosszú lejáratú értékpapírok értékesítése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1. Hosszú lejáratú külföldi értékpapírok kibocsátása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2. Hitelfelvétel külföldről                               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3. Egyéb finanszírozás bevételei                                             0             0         3710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4.   Finanszírozási bevételek (154+...+163)                                  0             0         37107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5.   Finanszírozás összesen (142-153+164-166-167+168+169=135)                0         45804         4122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6. Áht-on belülről kapott továbbadási célú kiadás összesen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7. Áht-on kívülről kapott továbbadási célú kiadás összesen 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8. Áht-on belülről kapott továbbadási célú bevétel összesen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69. Áht-on kívülről kapott továbbadási célú bevétel összesen     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170. Foglalkoztatottak létszáma (fő) - időszakra                              93            71            89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6:00Z</dcterms:created>
  <dc:creator>Ferencsik János</dc:creator>
  <dc:description/>
  <dc:language>en-US</dc:language>
  <cp:lastModifiedBy>kranabeth</cp:lastModifiedBy>
  <cp:lastPrinted>2010-05-08T15:25:00Z</cp:lastPrinted>
  <dcterms:modified xsi:type="dcterms:W3CDTF">2010-05-08T13:27:00Z</dcterms:modified>
  <cp:revision>12</cp:revision>
  <dc:subject/>
  <dc:title>MÁK program Készült: 2010</dc:title>
</cp:coreProperties>
</file>